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</w:rPr>
        <w:t>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И ПОДДЕРЖКА ТЕРРИТОРИАЛЬНОГО ОБЩЕСТВЕННОГО САМОУПРАВЛЕНИЯ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ОРДЫНСКОГО РАЙ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– 202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 поддерж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на 2024 – 202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‒муниципальная программа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территориального общественного самоуправления на территории Ордынского района Новосибирской области на 2024 – 2026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от 11.08.2023 г. № 1036/89 О разработке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рдын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 заказчик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рдынского района Новосиби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делами администрации Ордынского района Новосибирской области; органы местного самоуправления муниципальных образований Ордынского района; Местная общественная организация Ордынского района Новосибирской области «Ресурсный центр общественных инициатив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 2026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, всего 2 232,0 тыс. руб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44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44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местного бюджета Ордынского района, всего 450,0 тыс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1782,0 тыс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4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4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4,0 тыс. рублей.</w:t>
            </w:r>
          </w:p>
        </w:tc>
      </w:tr>
      <w:tr>
        <w:trPr>
          <w:trHeight w:val="41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принявших участие в мероприятиях в рамках муниципальной программы (от общего числа населения район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ТОС получивших поддержку на реализацию социально значимых проек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проведенных семинаров и образовательных мероприятий для членов ТО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щая сумма финансовой поддержки на обучение членов ТО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проведенных встреч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щая сумма финансовой поддержки, полученная ТОС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граждан, принявших участие в акции «День соседей»</w:t>
            </w:r>
          </w:p>
        </w:tc>
      </w:tr>
      <w:tr>
        <w:trPr>
          <w:trHeight w:val="35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стойчивого функционирования системы территориального общественного самоуправления,  основанной на принципе расширения возможностей участия территориального общественного самоуправления в решении собственных инициатив по вопросам местного значения и общественно значимых задач муниципального образования в целом, создание целостности системы территориального общественного самоуправления в Ордынском районе Новосибирской области, создание эффективного механизма реализации и поддержки территориального общественного самоуправления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боснование необходимости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6 октября 2003 года № 131-ФЗ «Об общих принципах организации местного самоуправления в Российской Федерации» (далее —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№ 131-ФЗ) рассматривает территориальное общественное самоуправление (далее — ТОС) как одну из форм участия населения в осуществлении местного самоуправления. Согласно части 1 статьи 27 Федерального закона № 131-ФЗ под территориальным общественным самоуправлением поним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организация граждан по месту их жительства на части территории поселения, внутригородской территории города федерального значения, муниципального округа, городского округа, внутригородского района, а также в расположенных на межселенной территории населенных пунктах (либо на части их территории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ОС сегодня, является близкой и понятной формой самоуправления, позволяющей гражданам в наибольшей степени проявить свою активность в решении проблем, связанных с проживанием в конкретном населенном пункте, на определенной территории. В современных условиях развития гражданского общества реализация общественных инициатив выступает формой участия населения в решении вопросов местного значения и общественно значимых задач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активного участия населения в жизни района является одним из приоритетных направлений деятельности органов местного самоуправления. Взаимодействие органов местного самоуправления и местного сообщества подразумевает, что они партнеры в достижении общей цели: повышение уровня и качества жизни населения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 деятельность ТОС надлежит рассматривать не обособленно, а в контексте равноправного участника партнерства органов местного самоуправления, гражданского общества в границах каждого ТОС, которое, в свою очередь, и составляет систему местн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сновной целью деятельности ТОС является повышение качества жизни граждан, построение развитого гражданского общества, инициативное решение насущных проблем и отдельных вопросов местного значения. ТОС принадлежит главная роль в решении задач привлечения граждан к участию в местном самоуправлении. За время своей деятельности на территории Ордынского района ТОС стали существенной организационной силой, механизмом объединения, сплочения различных слоев населения и структур власти для решения проблем местного знач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ровень общественной активности населения Ордынского района в решении вопросов местного значения на сегодняшний день достаточно развит, зарегистрировано 45 ТОС, выступающих с общественными инициативами и социально значимыми проектами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пыт реализац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1 - 2023 годы» свидетельствует об эффективности применения программно-целевого подхода при организации взаимодействия администрации с общественным сектором, результативность деятельности органов ТОС в значительной степени зависит от отношения к ним органов власти. Там, где выстраиваются взаимовыгодные партнерские отношения, улучшается социальный климат и качество жизни населения на своих территориях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 помощью привлечения ТОС к участию в решении вопросов местного значения предполагается эффективное использование делового и социального потенциала жителей в решении проблем, что позволит сократить бюджетные затраты и повысить эффективность муниципального управ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ечная цель этого процесса - создание эффективной системы, позволяющей оперативно реагировать на проблемы жизнедеятельности, формирование активной гражданской позиции по общественно значимым вопросам на территории Ордынского района Новосибирской обла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будет работать на дальнейшее интенсивное развитие добрососедских отношений, конструктивный диалог между органами местного самоуправления и органами ТОС, активизацию творческого потенциала, инициативное участие граждан в решении вопросов местного значения и процессах самостоятельного управления территор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, важнейшие целевые индикаторы                  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дальнейшее развитие и совершенствование системы территориального общественного самоуправления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благоприятных условий для функционирования органов Т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взаимодействия органов местного самоуправления с органами ТОС и общественными объединениями по вопросам развития ТОС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ьная поддержка мероприятий, проводимых ТОС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я граждан, принявших участие в мероприятиях в рамках муниципальной программы (от общего числа населения район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ТОС получивших поддержку на реализацию социально значимых проек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проведенных семинаров и образовательных мероприятий для членов ТО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ая сумма финансовой поддержки на обучение членов ТО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ичество проведенных встреч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ая сумма финансовой поддержки, полученная ТОС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личество граждан, принявших участие в акции «День соседе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80" w:right="1800"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left="2080" w:right="18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еречень мероприятий и финансовое обеспечение реализации </w:t>
      </w:r>
    </w:p>
    <w:p>
      <w:pPr>
        <w:pStyle w:val="Normal"/>
        <w:spacing w:lineRule="auto" w:line="240" w:before="0" w:after="0"/>
        <w:ind w:left="2080" w:right="18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ind w:left="2080" w:right="18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осуществляется за счет средств бюджета Ордынского района Новосибирской области и областного бюджета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ализация муниципальной программы осуществляется на условиях софинансирования из областного бюджета в рамках государственной программы Новосибирской области «Об утверждении государственной программы Новосибирской области «Развитие институтов региональной политики и гражданского общества в Новосибирской области», утвержденной постановлением Правительства Новосибирской области от 26.12.2018 № 570-п». 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и объемы финансового обеспечения реализации муниципальной программы приведены в приложениях 2,3 к муниципальной программ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позволит достичь устойчивого функционирования развитой системы территориального общественного самоуправления, в том числе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здание целостности системы территориального общественного самоуправления в Ордынском районе Новосибирской об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сширения возможностей участия ТОС в решении собственных инициатив по вопросам местного значения определенной территории и общественно значимых задач муниципального образования в цел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эффективного механизма реализации и поддержки ТОС.</w:t>
      </w:r>
    </w:p>
    <w:p>
      <w:pPr>
        <w:sectPr>
          <w:type w:val="nextPage"/>
          <w:pgSz w:w="11906" w:h="16838"/>
          <w:pgMar w:left="1418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 - экономическая эффективность реализации муниципальной программы связана с достижением цели - оказание целевой поддержки ТОСам, осуществляющим деятельность на территории </w:t>
      </w:r>
      <w:r>
        <w:rPr>
          <w:rStyle w:val="Color11"/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формирование организационных, правовых, финансовых и социально-экономических условий для их деятельности, повышение заинтересованности и эффективности их участия в решении приоритетных задач местного знач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3261"/>
        <w:gridCol w:w="1275"/>
        <w:gridCol w:w="1560"/>
        <w:gridCol w:w="1134"/>
        <w:gridCol w:w="1134"/>
        <w:gridCol w:w="1134"/>
        <w:gridCol w:w="1859"/>
      </w:tblGrid>
      <w:tr>
        <w:trPr>
          <w:trHeight w:val="24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/задачи, требующие решения для достижения цел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 весового коэффициента целевого индик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индикатор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системы территориального общественного самоуправления (далее - 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>
          <w:trHeight w:val="12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rFonts w:cs="Times New Roman" w:ascii="Times New Roman" w:hAnsi="Times New Roman"/>
              </w:rPr>
              <w:t>: Обеспечение благоприятных условий для функционирования органов ТО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ля граждан, принявших участие в мероприятиях в рамках муниципальной программы (от общего числа населения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оличество ТОС получивших поддержку на реализацию социально значимых про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Количество проведенных семинаров и образовательных мероприятий для членов Т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Общая сумма финансовой поддержки на обучение членов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Количество проведенных встре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ая поддержка мероприятий, проводимых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щая сумма финансовой поддержки, полученная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граждан, принявших участие в акции «День сосед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8"/>
        <w:gridCol w:w="1703"/>
        <w:gridCol w:w="1278"/>
        <w:gridCol w:w="994"/>
        <w:gridCol w:w="919"/>
        <w:gridCol w:w="1070"/>
        <w:gridCol w:w="1135"/>
        <w:gridCol w:w="2411"/>
        <w:gridCol w:w="2537"/>
        <w:gridCol w:w="7"/>
      </w:tblGrid>
      <w:tr>
        <w:trPr/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ьнейшее развитие и совершенствование системы территориального общественного самоуправления (далее -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1: Обеспечение благоприятных условий для функционирования органов ТОС</w:t>
            </w:r>
          </w:p>
        </w:tc>
      </w:tr>
      <w:tr>
        <w:trPr>
          <w:trHeight w:val="450" w:hRule="atLeast"/>
        </w:trPr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встреч  должностных лиц органов местного самоуправления Ордынского  района, депутатов Совета депутатов Ордынского района с гражданами  по месту жительства, ведение личного приема граждан на территориях ТОС  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, Совет депутатов Орды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ых встреч позволит выстроить конструктивный диалог между органами власти и ТОСами  Ордынского  района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169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ТОС (подготовка статей, пресс-релизов, новостных материалов и т.п.) взаимодействие со средствами массовой информации, освещающими развитие Т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 района 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информационная политика по вопросам ТОС. Выстраивание системы активного взаимодействия со средствами массовой информации для продвижения идей ТОС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2: 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</w:tr>
      <w:tr>
        <w:trPr>
          <w:trHeight w:val="4096" w:hRule="atLeast"/>
        </w:trPr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192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46"/>
              <w:gridCol w:w="1701"/>
              <w:gridCol w:w="1276"/>
              <w:gridCol w:w="992"/>
              <w:gridCol w:w="918"/>
              <w:gridCol w:w="1067"/>
              <w:gridCol w:w="1134"/>
              <w:gridCol w:w="2410"/>
              <w:gridCol w:w="2548"/>
            </w:tblGrid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ое и информационное обеспечение деятельности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уализация правовой базы регламентирующей деятельность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ind w:left="169" w:right="13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ение членов ТОС,  проведение семинаров для представителей органов ТОС (информирование о новых формах работы ТОС, об опыте работы ТОС других муниципальных образованиях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</w:t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учающих, методических мероприятий. Подготовка методических материалов для ТОС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5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5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6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9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затрат на решение задачи 2, 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5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6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 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9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 3: 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</w:tr>
      <w:tr>
        <w:trPr/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едставителей органов ТОС в состав советов,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24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активной части населения в принятие управленческих решений 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/>
              <w:t>1.4. Задача  4: Материальная поддержка мероприятий проводимых ТОС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226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67"/>
              <w:gridCol w:w="1701"/>
              <w:gridCol w:w="1276"/>
              <w:gridCol w:w="992"/>
              <w:gridCol w:w="915"/>
              <w:gridCol w:w="1070"/>
              <w:gridCol w:w="1134"/>
              <w:gridCol w:w="2410"/>
              <w:gridCol w:w="2561"/>
            </w:tblGrid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социально значимых проектов для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5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ая реализация лучших социально значимых проектов посредством конкурса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037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79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037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53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53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53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61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42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42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42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26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173" w:right="13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«Лучший ТОС», «Лучший активист ТОС»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ind w:left="53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органы местного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42" w:right="15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конкурса с целью выявления лучших практик ТОС и поощрения работы активных гражда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5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5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6,0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 муниципальных образований Ордынского района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9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действие в проведении  акции  «День соседей» 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акции «День соседей»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5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9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6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15226" w:type="dxa"/>
                  <w:gridSpan w:val="9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tbl>
                  <w:tblPr>
                    <w:tblW w:w="151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4858"/>
                    <w:gridCol w:w="1276"/>
                    <w:gridCol w:w="992"/>
                    <w:gridCol w:w="907"/>
                    <w:gridCol w:w="1078"/>
                    <w:gridCol w:w="1134"/>
                    <w:gridCol w:w="2410"/>
                    <w:gridCol w:w="2537"/>
                  </w:tblGrid>
                  <w:tr>
                    <w:trPr/>
                    <w:tc>
                      <w:tcPr>
                        <w:tcW w:w="485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того затрат на решение задачи 4, в том числе: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19,0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19,0</w:t>
                        </w:r>
                      </w:p>
                    </w:tc>
                    <w:tc>
                      <w:tcPr>
                        <w:tcW w:w="107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19,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2157,0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ластной бюджет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572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572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572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1716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тные бюджеты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147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147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147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441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небюджетные источники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достижение цели 1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0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 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-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 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15"/>
        <w:gridCol w:w="1749"/>
        <w:gridCol w:w="2129"/>
        <w:gridCol w:w="2126"/>
        <w:gridCol w:w="2241"/>
        <w:gridCol w:w="1784"/>
      </w:tblGrid>
      <w:tr>
        <w:trPr>
          <w:trHeight w:val="272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 областного бюджета Новосибир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2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средств бюджета Ордынского района Новосибир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>средств внебюджетных источ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Style w:val="Style12"/>
        </w:rPr>
        <w:t>_________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9:00Z</dcterms:created>
  <dc:creator>пресса</dc:creator>
  <dc:description/>
  <cp:keywords/>
  <dc:language>en-US</dc:language>
  <cp:lastModifiedBy>Глава</cp:lastModifiedBy>
  <cp:lastPrinted>2022-12-05T16:42:00Z</cp:lastPrinted>
  <dcterms:modified xsi:type="dcterms:W3CDTF">2023-08-18T11:19:00Z</dcterms:modified>
  <cp:revision>2</cp:revision>
  <dc:subject/>
  <dc:title/>
</cp:coreProperties>
</file>