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Новопичугово, пер. Конечный, д. 1/3 (код объекта Н-ТП/У-814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ых кварталах 54:20:032112, площадь 450 кв.м., 54:20:032119, площадь 4 кв.м.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181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, р-н Ордынский, с. Новопичугово, ул. Ленина, площадь 77 кв.м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части земельного участка с кадастровым номером 54:20:000000:267, местоположение: Новосибирская область, Ордынский район, МО Новопичуговского сельсовета, с. Новопичугово, площадь 13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54 кв.м., местоположение: Новосибирская область, Ордынский район, с. Новопичуг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5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75,10 (Семьдесят пять рублей) 10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часть земельного участка с кадастровым номером 54:20:000000:181, площадь 77 кв.м.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, р-н Ордынский, с. Новопичугово, ул. Ленина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2842787,91 (КС)/21095(S ЗУ)х77 (S ЧЗУ)х0,01%х49= </w:t>
      </w:r>
      <w:r>
        <w:rPr>
          <w:b/>
          <w:sz w:val="26"/>
          <w:szCs w:val="26"/>
        </w:rPr>
        <w:t xml:space="preserve">50,85 </w:t>
      </w:r>
      <w:r>
        <w:rPr>
          <w:sz w:val="26"/>
          <w:szCs w:val="26"/>
        </w:rPr>
        <w:t>(Пятьдесят рублей) 85 копеек,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часть земельного участка с кадастровым номером 54:20:000000:267, площадь 13 кв.м.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Ордынский район, МО Новопичуговского сельсовета, с. Новопичугово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138372,25 (КС)/ 35039(S ЗУ)х13 (S ЧЗУ)х0,01%х49= </w:t>
      </w:r>
      <w:r>
        <w:rPr>
          <w:b/>
          <w:sz w:val="26"/>
          <w:szCs w:val="26"/>
        </w:rPr>
        <w:t>0,25</w:t>
      </w:r>
      <w:r>
        <w:rPr>
          <w:sz w:val="26"/>
          <w:szCs w:val="26"/>
        </w:rPr>
        <w:t xml:space="preserve"> (Ноль рублей) 25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Новопичуго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18, ОГРН 1025404498349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Новопичуговского сельсовета Ордынского района Новосибирской области, л/с 0451301058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04:00Z</dcterms:created>
  <dc:creator>user</dc:creator>
  <dc:description/>
  <cp:keywords/>
  <dc:language>en-US</dc:language>
  <cp:lastModifiedBy>Глава</cp:lastModifiedBy>
  <cp:lastPrinted>2023-08-11T12:03:00Z</cp:lastPrinted>
  <dcterms:modified xsi:type="dcterms:W3CDTF">2023-08-11T05:04:00Z</dcterms:modified>
  <cp:revision>2</cp:revision>
  <dc:subject/>
  <dc:title/>
</cp:coreProperties>
</file>