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от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/с Верх-Ирменский, с. Верх-Ирмень, ул. Советская, д. 10/1 (код объекта Н-ТП/У-501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035, площадь 711 кв.м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2. части земельного участка с кадастровым номером 54:20:000000:1822, местоположение:</w:t>
      </w:r>
      <w:r>
        <w:rPr/>
        <w:t xml:space="preserve"> </w:t>
      </w:r>
      <w:r>
        <w:rPr>
          <w:sz w:val="26"/>
          <w:szCs w:val="26"/>
        </w:rPr>
        <w:t>Новосибирская область, р-н Ордынский, с. Верх-Ирмень, Агрогородок, площадь 31 кв.м.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.3. части земельного участка с кадастровым номером 54:20:032035:50 (в составе ЕЗП 54:20:000000:74), местоположение:</w:t>
      </w:r>
      <w:r>
        <w:rPr/>
        <w:t xml:space="preserve"> </w:t>
      </w:r>
      <w:r>
        <w:rPr>
          <w:sz w:val="26"/>
          <w:szCs w:val="26"/>
        </w:rPr>
        <w:t>обл. Новосибирская, р-н Ордынский, МО Верх-Ирменский сельсовет, с. Верх-Ирмень , площадь 10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711 кв.м., местоположение: Новосибирская область, Ордынский район, с. Верх-Ирмень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711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17,62 (Сто семнадцать рублей) 62 копейки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32035:50 (в составе ЕЗП 54:20:000000:74), площадь 10 кв.м., местоположение: обл. Новосибирская, р-н Ордынский, МО Верх-Ирменский сельсовет, с. Верх-Ирмень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994,16 (КС)/17(S ЗУ)х10 (S ЧЗУ)х0,01%х49= </w:t>
      </w:r>
      <w:r>
        <w:rPr>
          <w:b/>
          <w:sz w:val="26"/>
          <w:szCs w:val="26"/>
        </w:rPr>
        <w:t>2,87</w:t>
      </w:r>
      <w:r>
        <w:rPr>
          <w:sz w:val="26"/>
          <w:szCs w:val="26"/>
        </w:rPr>
        <w:t xml:space="preserve"> (Два рубля) 87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 и земельных участков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822, площадь 31 кв.м., местоположение: Новосибирская область, р-н Ордынский, с. Верх-Ирмень, Агрогородок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3629389,14 (КС)</w:t>
      </w:r>
      <w:r>
        <w:rPr/>
        <w:t>/</w:t>
      </w:r>
      <w:r>
        <w:rPr>
          <w:sz w:val="26"/>
          <w:szCs w:val="26"/>
        </w:rPr>
        <w:t xml:space="preserve">26932(S ЗУ)х31 (S ЧЗУ)х0,01%х49= </w:t>
      </w:r>
      <w:r>
        <w:rPr>
          <w:b/>
          <w:sz w:val="26"/>
          <w:szCs w:val="26"/>
        </w:rPr>
        <w:t>20,47</w:t>
      </w:r>
      <w:r>
        <w:rPr>
          <w:sz w:val="26"/>
          <w:szCs w:val="26"/>
        </w:rPr>
        <w:t xml:space="preserve"> (Двадцать рублей) 47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ерх-Ирмен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04, ОГРН 1035404495136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Верх-Ирменского сельсовета Ордынского района Новосибирской области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035 10 0000 120, л/с 0451301048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38:00Z</dcterms:created>
  <dc:creator>user</dc:creator>
  <dc:description/>
  <cp:keywords/>
  <dc:language>en-US</dc:language>
  <cp:lastModifiedBy>Глава</cp:lastModifiedBy>
  <cp:lastPrinted>2023-08-11T11:37:00Z</cp:lastPrinted>
  <dcterms:modified xsi:type="dcterms:W3CDTF">2023-08-11T04:38:00Z</dcterms:modified>
  <cp:revision>2</cp:revision>
  <dc:subject/>
  <dc:title/>
</cp:coreProperties>
</file>