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Красный Яр, ул. Щорса, д. 78 (Н-ТП/У-305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06, площадь 371 кв.м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121, местоположение: Новосибирская область, Ордынский район, с. Красный Яр, площадь 24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71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71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61,37 (Шестьдесят один рубль) 37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21, площадь 24 кв.м., местоположение: Новосибирская область, Ордынский район, с. Красный Яр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10724567,3 (КС)/79582(S ЗУ)х24 (S ЧЗУ)х0,01%х49= </w:t>
      </w:r>
      <w:r>
        <w:rPr>
          <w:b/>
          <w:sz w:val="26"/>
          <w:szCs w:val="26"/>
        </w:rPr>
        <w:t>15,85</w:t>
      </w:r>
      <w:r>
        <w:rPr>
          <w:sz w:val="26"/>
          <w:szCs w:val="26"/>
        </w:rPr>
        <w:t xml:space="preserve"> (Пятнадцать рублей) 85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Краснояр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13 ИНН 5434100511 КПП 543401001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Красноярского сельсовета Ордынского района Новосибирской области, л/с 04513010560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29:00Z</dcterms:created>
  <dc:creator>user</dc:creator>
  <dc:description/>
  <cp:keywords/>
  <dc:language>en-US</dc:language>
  <cp:lastModifiedBy>Глава</cp:lastModifiedBy>
  <cp:lastPrinted>2023-08-11T11:29:00Z</cp:lastPrinted>
  <dcterms:modified xsi:type="dcterms:W3CDTF">2023-08-11T04:29:00Z</dcterms:modified>
  <cp:revision>2</cp:revision>
  <dc:subject/>
  <dc:title/>
</cp:coreProperties>
</file>