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 xml:space="preserve">от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u w:val="single"/>
        </w:rPr>
        <w:t xml:space="preserve">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р.п. Ордынское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Об установлении публичного сервитута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 xml:space="preserve">В соответствии с главой V.7 Земельного кодекса Российской Федерации, на основании ходатайства ООО «Газпром газораспределение Томск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 w:val="26"/>
          <w:szCs w:val="26"/>
        </w:rPr>
        <w:t>п о с т а н о в л я е т</w:t>
      </w:r>
      <w:r>
        <w:rPr>
          <w:sz w:val="26"/>
          <w:szCs w:val="26"/>
        </w:rPr>
        <w:t>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границы публичного сервитута, согласно прилагаемому графическому описанию местоположения границ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В целях эксплуатации сооружения и его неотъемлемых технологических частей - «Газопровод низкого давления к жилому дому, расположенному по адресу: Новосибирская область, Ордынский район, д. Новый Шарап, ул. Светлая, 9 (код объекта Н-ТП/У-767)» установить публичный сервитут в отношении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 земель, государственная собственность на которые не разграничена в кадастровом квартале 54:20:032215, площадь 72 кв.м;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2.2. части земельного участка с кадастровым номером 54:20:000000:2213, местоположение:</w:t>
      </w:r>
      <w:r>
        <w:rPr/>
        <w:t xml:space="preserve"> </w:t>
      </w:r>
      <w:r>
        <w:rPr>
          <w:sz w:val="26"/>
          <w:szCs w:val="26"/>
        </w:rPr>
        <w:t>Новосибирская область, Ордынский район, Новошарапский сельсовет, д. Новый Шарап, улица Светлая , площадь 30 кв.м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 Срок публичного сервитута -49 (Сорок девять) лет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Срок, в течение которого использование соответствующего земельного участка и расположенных на них объектов недвижимого имущества в соответствии с их разрешенным использованием будет затруднено в связи с осуществлением сервитута - не установлен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в соответствии с Правилами охраны газораспределительных сетей, утвержденными постановлением Правительства РФ от 20.11.2000 №878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Лицо, в отношении которого принято решение об становлении публичного сервитута (обладатель публичного сервитута): Общество с ограниченной ответственностью «Газпром газораспределение Томск» (ОГРН 1087017002533, ИНН 7017203428, почтовый адрес: 634021, РФ, г. Томск, проспект Фрунзе, д. 170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Плата за публичный сервитут, установленный в отношении земельных участков и (или) земель, находящихся в государственной или муниципальной собственности и не обремененных правами третьих лиц, вносится обладателем публичного сервитута единовременным платежом не позднее шести месяцев со дня принятия решения об установлении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та за публичный сервитут рассчитывается пропорционально площади земельного участка и (или)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0,01 процента кадастровой стоимости такого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мер платы за земли, государственная собственность на которые не разграничена площадью 49 кв.м., местоположение: Новосибирская область, Ордынский район, д. Новый Шарап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49 (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)х 33,76 (СУКС)х0,01%х49=</w:t>
      </w:r>
      <w:r>
        <w:rPr>
          <w:b/>
          <w:sz w:val="26"/>
          <w:szCs w:val="26"/>
        </w:rPr>
        <w:t>8,11 (Восемь рублей) 11 копеек,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 СУКС – средний уровень кадастровой стоимости земельных участков по Ордынскому району Новосибирской области, утвержденный Приказом департамента имущества и земельных отношений Новосибирской области от 20.10.2022 №3017;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– площадь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ладатель публичного сервитута вносит плату за публичный сервитут, установленный в отношении земель, государственная собственность на которые не разграничена по следующим реквизитам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ФК по Новосибирской области (администрация Ордынского района Новосибирской области, л/с 04513010760)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анк: Сибирское ГУ Банка России//УФК по Новосибирской области г.Новосибирск, БИК банка 015004950, р/счет банка: 40102810445370000043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/счет получателя: 03100643000000015100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Н 5434117057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ПП 543401001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д 444 111 05410 05 0000 120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КТМО 50642401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мер платы за часть земельного участка с кадастровым номером 54:20:000000:2213, площадь 30 кв.м., местоположение: Новосибирская область, Ордынский район, Новошарапский сельсовет, д. Новый Шарап, улица Светлая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1054641,3 (КС)</w:t>
      </w:r>
      <w:r>
        <w:rPr/>
        <w:t>/</w:t>
      </w:r>
      <w:r>
        <w:rPr>
          <w:sz w:val="26"/>
          <w:szCs w:val="26"/>
        </w:rPr>
        <w:t xml:space="preserve">7826(S ЗУ)х30 (S ЧЗУ)х0,01%х49= </w:t>
      </w:r>
      <w:r>
        <w:rPr>
          <w:b/>
          <w:sz w:val="26"/>
          <w:szCs w:val="26"/>
        </w:rPr>
        <w:t>19,81</w:t>
      </w:r>
      <w:r>
        <w:rPr>
          <w:sz w:val="26"/>
          <w:szCs w:val="26"/>
        </w:rPr>
        <w:t>(Девятнадцать рублей) 81 копейка,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 КС    – кадастровая стоимость земельного участка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S ЗУ – площадь земельного участка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S ЧЗУ – площадь части земельного участка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ладатель публичного сервитута вносит плату за публичный сервитут, установленный в отношении вышеуказанного земельного участка единовременным платежом не позднее шести месяцев со дня принятия решения об установлении публичного сервитута путем перечисления денежных средств в бюджет Новошарапского сельсовета Ордынского района Новосибирской области по следующим реквизитам: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КТМО 50642420, ИНН 5434100504,   КПП 543401001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лучатель: УФК по Новосибирской области (Администрация Новошарапского сельсовета Ордынского района Новосибирской области, л/с 04513010600)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/с 03100643000000015100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анк: Сибирское ГУ Банка России//УФК по Новосибирской области г.Новосибирск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ИК банка:015004950 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/с 40102810445370000043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БК: 555 1 11 05325 10 0000 120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 ООО «Газпром газораспределение Томск» в установленном законом порядке обеспечить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1.Осуществление публичного сервитута после внесения сведений о публичном сервитуте в Единый государственный реестр недвижимости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2. Приведение земельного участка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Отделу имущества и земельных отношений администрации Ордынского района Новосибирской области в установленном законом порядке обеспечить: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1. В течение пяти рабочих дней со дня принятия настоящего постановления направление его копии в орган регистрации прав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2. В течение пяти рабочих дней со дня принятия настоящего постановления направление копии постановления заявителю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0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1. Контроль за исполнением настоящего постановления возложить на заместителя главы администрации Ордынского района Новосибирской области Склярову Г.Д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Глава Ордынского района</w:t>
      </w:r>
    </w:p>
    <w:p>
      <w:pPr>
        <w:pStyle w:val="Normal"/>
        <w:jc w:val="both"/>
        <w:rPr/>
      </w:pPr>
      <w:r>
        <w:rPr>
          <w:kern w:val="2"/>
          <w:sz w:val="26"/>
          <w:szCs w:val="26"/>
        </w:rPr>
        <w:t>Новосибирской области                                                                                              О.А. Орел</w:t>
      </w:r>
    </w:p>
    <w:p>
      <w:pPr>
        <w:pStyle w:val="Normal"/>
        <w:jc w:val="center"/>
        <w:rPr>
          <w:color w:val="DDD9C3"/>
        </w:rPr>
      </w:pPr>
      <w:r>
        <w:rPr>
          <w:color w:val="DDD9C3"/>
        </w:rPr>
        <w:t xml:space="preserve">              </w:t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/>
      </w:pPr>
      <w:r>
        <w:rPr>
          <w:spacing w:val="1"/>
          <w:sz w:val="22"/>
          <w:szCs w:val="22"/>
        </w:rPr>
        <w:t>А.В. Головлев</w:t>
        <w:br/>
      </w:r>
      <w:r>
        <w:rPr>
          <w:sz w:val="22"/>
          <w:szCs w:val="22"/>
        </w:rPr>
        <w:t>(38359) 21-645</w:t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4:03:00Z</dcterms:created>
  <dc:creator>user</dc:creator>
  <dc:description/>
  <cp:keywords/>
  <dc:language>en-US</dc:language>
  <cp:lastModifiedBy>Глава</cp:lastModifiedBy>
  <cp:lastPrinted>2023-08-11T11:03:00Z</cp:lastPrinted>
  <dcterms:modified xsi:type="dcterms:W3CDTF">2023-08-11T04:03:00Z</dcterms:modified>
  <cp:revision>2</cp:revision>
  <dc:subject/>
  <dc:title/>
</cp:coreProperties>
</file>