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д. Новый Шарап, ул. Светлая, 7 (код объекта Н-ТП/У-57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5, площадь 68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2213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Новошарапский сельсовет, д. Новый Шарап, улица Светлая , площадь 22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68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8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1,25 (Одиннадцать рублей) 2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13, площадь 22 кв.м., местоположение: Новосибирская область, Ордынский район, Новошарапский сельсовет, д. Новый Шарап, улица Светл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054641,3 (КС)</w:t>
      </w:r>
      <w:r>
        <w:rPr/>
        <w:t>/</w:t>
      </w:r>
      <w:r>
        <w:rPr>
          <w:sz w:val="26"/>
          <w:szCs w:val="26"/>
        </w:rPr>
        <w:t xml:space="preserve">7826(S ЗУ)х22 (S ЧЗУ)х0,01%х49= </w:t>
      </w:r>
      <w:r>
        <w:rPr>
          <w:b/>
          <w:sz w:val="26"/>
          <w:szCs w:val="26"/>
        </w:rPr>
        <w:t>14,53</w:t>
      </w:r>
      <w:r>
        <w:rPr>
          <w:sz w:val="26"/>
          <w:szCs w:val="26"/>
        </w:rPr>
        <w:t>(Четырнадцать рублей) 5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шарап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20, ИНН 5434100504,   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Новошарапского сельсовета Ордынского района Новосибирской области, л/с 0451301060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3:55:00Z</dcterms:created>
  <dc:creator>user</dc:creator>
  <dc:description/>
  <cp:keywords/>
  <dc:language>en-US</dc:language>
  <cp:lastModifiedBy>Глава</cp:lastModifiedBy>
  <cp:lastPrinted>2023-08-11T10:55:00Z</cp:lastPrinted>
  <dcterms:modified xsi:type="dcterms:W3CDTF">2023-08-11T03:55:00Z</dcterms:modified>
  <cp:revision>2</cp:revision>
  <dc:subject/>
  <dc:title/>
</cp:coreProperties>
</file>