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от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с. Красный Яр, ул. Щорса, д. 74 (код объекта Н-ТП/У-293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ых кварталах 54:20:032301, площадь 9 кв.м., 54:20:032306, площадь 15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24 кв.м., местоположение: Новосибирская область, Ордынский район, с. Красный Яр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4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3,97 (Три рубля) 97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О.А. Орел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3:28:00Z</dcterms:created>
  <dc:creator>user</dc:creator>
  <dc:description/>
  <cp:keywords/>
  <dc:language>en-US</dc:language>
  <cp:lastModifiedBy>Глава</cp:lastModifiedBy>
  <cp:lastPrinted>2023-08-11T10:28:00Z</cp:lastPrinted>
  <dcterms:modified xsi:type="dcterms:W3CDTF">2023-08-11T03:28:00Z</dcterms:modified>
  <cp:revision>2</cp:revision>
  <dc:subject/>
  <dc:title/>
</cp:coreProperties>
</file>