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-ввод к жилому дому, расположенному по адресу: Новосибирская область, Ордынский район, с. Красный Яр, ул. Щорса, д. 70 (код объекта Н-ТП/У-106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ых кварталах 54:20:032301, площадь 6 кв.м, 54:20:032306, площадь 142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21, местоположение: Новосибирская область, Ордынский район, с. Красный Яр, площадь 14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48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48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4,48 (Двадцать четыре рубля) 4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21, площадь 14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0724567,3 (КС)/79582(S ЗУ)х14 (S ЧЗУ)х0,01%х49= </w:t>
      </w:r>
      <w:r>
        <w:rPr>
          <w:b/>
          <w:sz w:val="26"/>
          <w:szCs w:val="26"/>
        </w:rPr>
        <w:t>9,24</w:t>
      </w:r>
      <w:r>
        <w:rPr>
          <w:sz w:val="26"/>
          <w:szCs w:val="26"/>
        </w:rPr>
        <w:t xml:space="preserve"> (Девять рублей) 24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21:00Z</dcterms:created>
  <dc:creator>user</dc:creator>
  <dc:description/>
  <cp:keywords/>
  <dc:language>en-US</dc:language>
  <cp:lastModifiedBy>Глава</cp:lastModifiedBy>
  <cp:lastPrinted>2023-08-11T10:21:00Z</cp:lastPrinted>
  <dcterms:modified xsi:type="dcterms:W3CDTF">2023-08-11T03:21:00Z</dcterms:modified>
  <cp:revision>2</cp:revision>
  <dc:subject/>
  <dc:title/>
</cp:coreProperties>
</file>