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о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с/с Красноярский, с. Красный Яр, ул. Ивлева, д. 27 (код объекта Н-ТП/У-844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331, площадь 99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99 кв.м., местоположение: Новосибирская область, Ордынский район, с. Красный Яр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99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16,38 (Шестнадцать рублей) 38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3:14:00Z</dcterms:created>
  <dc:creator>user</dc:creator>
  <dc:description/>
  <cp:keywords/>
  <dc:language>en-US</dc:language>
  <cp:lastModifiedBy>Глава</cp:lastModifiedBy>
  <cp:lastPrinted>2023-08-11T10:13:00Z</cp:lastPrinted>
  <dcterms:modified xsi:type="dcterms:W3CDTF">2023-08-11T03:14:00Z</dcterms:modified>
  <cp:revision>2</cp:revision>
  <dc:subject/>
  <dc:title/>
</cp:coreProperties>
</file>