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от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р.п. Ордынское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 целях эксплуатации сооружения и его неотъемлемых технологических частей - «Газопровод к жилому дому, расположенному по адресу: Новосибирская область, Ордынский район, с. Красный Яр, ул. Ленина, д. 14 (код объекта Н-ТП/С-901)» установить публичный сервитут в отношении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земель, государственная собственность на которые не разграничена в кадастровых кварталах 54:20:032315, площадь 42 кв.м, 54:20:032320, площадь 13 кв.м.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 части земельного участка с кадастровым номером 54:20:000000:121, местоположение: Новосибирская область, Ордынский район, с. Красный Яр, площадь 27 кв.м.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2.3. части земельного участка с кадастровым номером 54:20:032315:15, местоположение:</w:t>
      </w:r>
      <w:r>
        <w:rPr/>
        <w:t xml:space="preserve"> </w:t>
      </w:r>
      <w:r>
        <w:rPr>
          <w:sz w:val="26"/>
          <w:szCs w:val="26"/>
        </w:rPr>
        <w:t>обл. Новосибирская, р-н Ордынский, с/с Красноярский, с. Красный Яр, ул. Ленина, дом 14, площадь 8 кв.м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земли, государственная собственность на которые не разграничена площадью 55 кв.м., местоположение: Новосибирская область, Ордынский район, с. Красный Яр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55 (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)х 33,76 (СУКС)х0,01%х49=</w:t>
      </w:r>
      <w:r>
        <w:rPr>
          <w:b/>
          <w:sz w:val="26"/>
          <w:szCs w:val="26"/>
        </w:rPr>
        <w:t>9,1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(Девять рублей) 10 копеек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часть земельного участка с кадастровым номером 54:20:000000:121, площадь 27 кв.м., местоположение: Новосибирская область, Ордынский район, с. Красный Яр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 xml:space="preserve">10724567,3 (КС)/79582(S ЗУ)х27 (S ЧЗУ)х0,01%х49= </w:t>
      </w:r>
      <w:r>
        <w:rPr>
          <w:b/>
          <w:sz w:val="26"/>
          <w:szCs w:val="26"/>
        </w:rPr>
        <w:t>17,83</w:t>
      </w:r>
      <w:r>
        <w:rPr>
          <w:sz w:val="26"/>
          <w:szCs w:val="26"/>
        </w:rPr>
        <w:t xml:space="preserve"> (Семнадцать рублей) 83 копейки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КС    – кадастровая стоимост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ЧЗУ – площадь части земельного участка в установленных границах публичного сервитута.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ладатель публичного сервитута вносит плату за публичный сервитут, установленный в отношении вышеуказанного земельного участка единовременным платежом не позднее шести месяцев со дня принятия решения об установлении публичного сервитута путем перечисления денежных средств в бюджет Красноярского сельсовета Ордынского района Новосибирской области по следующим реквизитам: 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ТМО 50642413 ИНН 5434100511 КПП 543401001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лучатель: УФК по Новосибирской области (Администрация Красноярского сельсовета Ордынского района Новосибирской области, л/с 04513010560)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/с 03100643000000015100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нк: Сибирское ГУ Банка России//УФК по Новосибирской области г.Новосибирск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ИК банка:015004950  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БК: 555 1 11 05325 10 0000 120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. Заключение с правообладателем земельного участка с кадастровым номером 54:20:032315:15 соглашения об осуществлении публичного сервитута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2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3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лава Ордынского района</w:t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Новосибирской области                                                                                          О.А. Орел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3:09:00Z</dcterms:created>
  <dc:creator>user</dc:creator>
  <dc:description/>
  <cp:keywords/>
  <dc:language>en-US</dc:language>
  <cp:lastModifiedBy>Глава</cp:lastModifiedBy>
  <cp:lastPrinted>2023-06-15T15:27:00Z</cp:lastPrinted>
  <dcterms:modified xsi:type="dcterms:W3CDTF">2023-08-11T03:17:00Z</dcterms:modified>
  <cp:revision>3</cp:revision>
  <dc:subject/>
  <dc:title/>
</cp:coreProperties>
</file>