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от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 низкого давления к жилому дому, расположенному по адресу: Новосибирская область, Ордынский район, с. Красный Яр, ул. Ивлева, д. 51 (код объекта Н-ТП/У-712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32333, площадь 403 кв.м.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2.2. части земельного участка с кадастровым номером 54:20:032333:32, местоположение:</w:t>
      </w:r>
      <w:r>
        <w:rPr/>
        <w:t xml:space="preserve"> </w:t>
      </w:r>
      <w:r>
        <w:rPr>
          <w:sz w:val="26"/>
          <w:szCs w:val="26"/>
        </w:rPr>
        <w:t>Новосибирская область, р-н Ордынский, с. Красный Яр, ул. Ивлева, площадь 6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403 кв.м., местоположение: Новосибирская область, Ордынский район, с. Красный Яр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403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66,67 (Шестьдесят шесть рублей) 67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32333:32, площадь 6 кв.м., местоположение: Новосибирская область, р-н Ордынский, с. Красный Яр, ул. Ивлева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62798,73 (КС)/466(S ЗУ)х6 (S ЧЗУ)х0,01%х49= </w:t>
      </w:r>
      <w:r>
        <w:rPr>
          <w:b/>
          <w:sz w:val="26"/>
          <w:szCs w:val="26"/>
        </w:rPr>
        <w:t>3,96</w:t>
      </w:r>
      <w:r>
        <w:rPr>
          <w:sz w:val="26"/>
          <w:szCs w:val="26"/>
        </w:rPr>
        <w:t xml:space="preserve"> (Три рубля) 96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ого земельного участка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Краснояр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50642413 ИНН 5434100511 КПП 543401001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учатель: УФК по Новосибирской области (Администрация Красноярского сельсовета Ордынского района Новосибирской области, л/с 04513010560)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2:24:00Z</dcterms:created>
  <dc:creator>user</dc:creator>
  <dc:description/>
  <cp:keywords/>
  <dc:language>en-US</dc:language>
  <cp:lastModifiedBy>Глава</cp:lastModifiedBy>
  <cp:lastPrinted>2023-06-15T15:27:00Z</cp:lastPrinted>
  <dcterms:modified xsi:type="dcterms:W3CDTF">2023-08-11T03:17:00Z</dcterms:modified>
  <cp:revision>3</cp:revision>
  <dc:subject/>
  <dc:title/>
</cp:coreProperties>
</file>