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ind w:left="1134" w:right="567" w:hanging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8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Об утверждении стратегии развития молодежной политики на территори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дынского района Новосибирской области на 2023-2025гг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целях реализации направлений государственной молодежной политики на территории Ордынского района Новосибирской области, руководствуясь статьей 10 Федерального закона от 30.12.2020 № 489-ФЗ «О молодежной политике в Российской Федерации»,</w:t>
      </w:r>
      <w:r>
        <w:rPr>
          <w:sz w:val="28"/>
          <w:szCs w:val="20"/>
          <w:lang w:eastAsia="ar-SA"/>
        </w:rPr>
        <w:t xml:space="preserve"> Уставом Ордынского района Новосибирской области</w:t>
      </w:r>
      <w:r>
        <w:rPr>
          <w:kern w:val="2"/>
          <w:sz w:val="28"/>
          <w:szCs w:val="28"/>
        </w:rPr>
        <w:t xml:space="preserve"> 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Утвердить стратегию развития молодежной политики на территории Ордынского района Новосибирской области на 2023-2025 годы,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2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>3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 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О.А.Орел</w:t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Е.А.Воюш</w:t>
        <w:br/>
      </w:r>
      <w:r>
        <w:rPr>
          <w:sz w:val="20"/>
          <w:szCs w:val="20"/>
        </w:rPr>
        <w:t>(383-59) 37-320</w:t>
      </w:r>
      <w:r>
        <w:rPr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7-08T15:14:00Z</cp:lastPrinted>
  <dcterms:modified xsi:type="dcterms:W3CDTF">2022-08-04T04:04:00Z</dcterms:modified>
  <cp:revision>133</cp:revision>
  <dc:subject/>
  <dc:title/>
</cp:coreProperties>
</file>