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16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drawing>
          <wp:inline distT="0" distB="0" distL="0" distR="0">
            <wp:extent cx="638175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Times New Roman" w:hAnsi="Times New Roman" w:cs="Times New Roman"/>
          <w:caps w:val="false"/>
          <w:smallCaps w:val="false"/>
          <w:sz w:val="16"/>
          <w:szCs w:val="28"/>
        </w:rPr>
      </w:pPr>
      <w:r>
        <w:rPr>
          <w:rFonts w:cs="Times New Roman"/>
          <w:caps w:val="false"/>
          <w:smallCaps w:val="false"/>
          <w:sz w:val="16"/>
          <w:szCs w:val="28"/>
        </w:rPr>
      </w:r>
    </w:p>
    <w:p>
      <w:pPr>
        <w:pStyle w:val="Style14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АДМИНИСТРАЦИЯ Ордынского района </w:t>
      </w:r>
    </w:p>
    <w:p>
      <w:pPr>
        <w:pStyle w:val="Style14"/>
        <w:spacing w:before="0" w:after="0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Heading1"/>
        <w:spacing w:before="0" w:after="0"/>
        <w:rPr>
          <w:caps/>
          <w:spacing w:val="0"/>
          <w:sz w:val="28"/>
          <w:szCs w:val="28"/>
        </w:rPr>
      </w:pPr>
      <w:r>
        <w:rPr>
          <w:caps/>
          <w:spacing w:val="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4.2022 № 4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Орды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spacing w:lineRule="auto" w:line="240"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 внесении изменений в Постановление администрации Ордынского района Новосибирской области от 14.07.2020 № 647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Ордынского района Новосибирской области, администрация Орды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Ордынского района Новосибирской области от 14.07.2020 № 647 «Об утверждении муниципальной программы «Профилактика правонарушений в Ордынском районе Новосибирской области на 2021 – 2023 годы», следующие изменения: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«Профилактика правонарушений в Ордынском районе Новосибирской области на 2021 – 2023 годы» (далее - Программа):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Паспорт» программы: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ю «Объемы финансирования с расшифровкой по годам и источникам финансирования»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мероприятий составит 259,930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.ч.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21 год – 39,930 тыс. рубле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ный бюджет – 39,930 тыс. руб.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10,0 тыс. рубле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ный бюджет – 110,0 тыс. руб.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10,0 тыс. рубле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стный бюджет – 110,0 тыс. руб.;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разделе 6 «Ресурсное обеспечение программы»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ицию «Источники и направления расходов в разрезе заказчиков программы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</w:t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230"/>
        <w:gridCol w:w="1605"/>
        <w:gridCol w:w="1185"/>
        <w:gridCol w:w="1418"/>
      </w:tblGrid>
      <w:tr>
        <w:trPr>
          <w:trHeight w:val="54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 направления расходов в разрезе заказчиков программы  </w:t>
            </w:r>
          </w:p>
        </w:tc>
        <w:tc>
          <w:tcPr>
            <w:tcW w:w="40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, тыс. рублей в ценах 2020 года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финансовых затрат,             </w:t>
              <w:br/>
              <w:t xml:space="preserve">в том числе из:                    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 Ордынского район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го бюджета                              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бюджета                              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Перечень мероприятий муниципальной программы «Профилактика правонарушений в Ордынском районе Новосибирской области на 2021 – 2023 годы» к Программе изложить в редакции согласно приложению к настоящему постановлению.</w:t>
      </w:r>
    </w:p>
    <w:p>
      <w:pPr>
        <w:pStyle w:val="ConsPlusNonformat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ConsPlusNonformat"/>
        <w:widowControl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рдынск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      О.А. Орел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Н. Свинц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 (383 59) 23 7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40"/>
      <w:sz w:val="32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eastAsia="Times New Roman" w:cs="Times New Roman"/>
      <w:caps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27:00Z</dcterms:created>
  <dc:creator>Пользователь</dc:creator>
  <dc:description/>
  <cp:keywords/>
  <dc:language>en-US</dc:language>
  <cp:lastModifiedBy>user</cp:lastModifiedBy>
  <cp:lastPrinted>2022-04-07T10:33:00Z</cp:lastPrinted>
  <dcterms:modified xsi:type="dcterms:W3CDTF">2022-04-07T08:27:00Z</dcterms:modified>
  <cp:revision>2</cp:revision>
  <dc:subject/>
  <dc:title/>
</cp:coreProperties>
</file>