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3" w:type="dxa"/>
        <w:jc w:val="left"/>
        <w:tblInd w:w="9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04.2022 № 4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филактика правонарушений в Ордынском районе Новосибирской области на 2021 - 2023 годы», утверждённой постановлением администрацией Ордынского района 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7.2020 № 6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ПРОФИЛАКТИКА ПРАВОНАРУШЕНИЙ В ОРДЫНСКОМ РАЙОНЕ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НА 2021-2023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2167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94"/>
        <w:gridCol w:w="22"/>
        <w:gridCol w:w="16"/>
        <w:gridCol w:w="10"/>
        <w:gridCol w:w="1292"/>
        <w:gridCol w:w="1276"/>
        <w:gridCol w:w="1417"/>
        <w:gridCol w:w="378"/>
        <w:gridCol w:w="1040"/>
        <w:gridCol w:w="47"/>
        <w:gridCol w:w="1512"/>
        <w:gridCol w:w="1843"/>
        <w:gridCol w:w="1843"/>
        <w:gridCol w:w="1216"/>
        <w:gridCol w:w="1216"/>
        <w:gridCol w:w="1216"/>
        <w:gridCol w:w="1216"/>
        <w:gridCol w:w="1219"/>
      </w:tblGrid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иод реализации програм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жидаемый результат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  <w:tab/>
            </w:r>
            <w:r>
              <w:rPr>
                <w:rFonts w:cs="Times New Roman" w:ascii="Times New Roman" w:hAnsi="Times New Roman"/>
              </w:rPr>
              <w:t>Обеспечение безопасности граждан, проживающих на территории Ордынского района Новосибирской области, предупреждение возникновения ситуаций, представляющих опасность для их жизни, здоровья, собственности.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ача 1. </w:t>
            </w:r>
            <w:r>
              <w:rPr>
                <w:rFonts w:cs="Times New Roman" w:ascii="Times New Roman" w:hAnsi="Times New Roman"/>
              </w:rPr>
              <w:t>Повышение уровня обеспечения правопорядка и общественной безопасности на улицах, в местах массового пребывания и отдыха граждан и иных общественных местах.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3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зучения общественного мнения о состоянии правопорядка и результативности совместной деятельности администрации Ордынского района Новосибирской области, ОВД по Ордынскому району по предупреждению и пресечению правонарушений, разработка мер по повышению эффективности их работы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мнения о состоянии правопорядк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уплений на правоохранительную тематику в СМИ и среди населения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й на инфрмаци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ур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мнения о состоянии правопорядк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состоянии правопорядка на территории Ордынского района Новосибирской области и проведении мероприятий, направленных на устранение причин и условий, способствующих совершению правонарушений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й на инфрмаци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ур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мнения о состоянии правопорядк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стояния криминальной обстановки, результаты борьбы с преступностью, правонарушениями, коррупцией, эффективность мер по укреплению правопорядка на территории Ордынского района Новосибирской области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, МКП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</w:t>
            </w:r>
            <w:r>
              <w:rPr>
                <w:rFonts w:cs="Times New Roman" w:ascii="Times New Roman" w:hAnsi="Times New Roman"/>
              </w:rPr>
              <w:t>укреплению правопорядк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заседаний, семинаров по проблемам профилактики   правонарушений в район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исполнением мероприятий по профилактике правонарушений, предусмотренных областными программами и планами, решениями межведомственной комиссии по профилактике правонарушений в Ордынском районе Новосибирской област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комиссии по профилактике правонарушений в Ордын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еминаров и рабочих встреч с командирами и членами добровольных народных дружин муниципальных образований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х дружин Ордынского района во взаимодействии с   МО М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</w:t>
            </w:r>
            <w:r>
              <w:rPr>
                <w:rFonts w:cs="Times New Roman" w:ascii="Times New Roman" w:hAnsi="Times New Roman"/>
              </w:rPr>
              <w:t>добровольных народных дружин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районного конкурса </w:t>
            </w:r>
            <w:r>
              <w:rPr>
                <w:rFonts w:cs="Times New Roman" w:ascii="Times New Roman" w:hAnsi="Times New Roman"/>
                <w:color w:val="000000"/>
              </w:rPr>
              <w:t xml:space="preserve">«Лучший дружинник», другие мероприятия в целях </w:t>
            </w:r>
            <w:r>
              <w:rPr>
                <w:rFonts w:cs="Times New Roman" w:ascii="Times New Roman" w:hAnsi="Times New Roman"/>
              </w:rPr>
              <w:t>стимулирования и поощрения членов добровольных народных дружин муниципальных образований Ордынского района Новосибирской области (премии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дынского района, администрации МО, штаб народных дружин Ордынского района во взаимодействии с  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добровольных народных дружинников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ференций, семинаров и рабочих встреч с представителями административных комиссий поселений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, администрации МО, А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</w:t>
            </w:r>
            <w:r>
              <w:rPr>
                <w:rFonts w:cs="Times New Roman" w:ascii="Times New Roman" w:hAnsi="Times New Roman"/>
              </w:rPr>
              <w:t>административных комиссий посел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роприятий в целях </w:t>
            </w:r>
            <w:r>
              <w:rPr>
                <w:rFonts w:cs="Times New Roman" w:ascii="Times New Roman" w:hAnsi="Times New Roman"/>
              </w:rPr>
              <w:t>стимулирования и поощрения  членов административных комиссий поселений Ордынского района Новосибирской области (подар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, администрации МО, 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 поощрение административ-ных комиссий посел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прямых линий» с населением по вопросам охраны общественного порядка, борьбы с преступностью и обеспечения безопасности граждан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населением по вопросам обеспечения безопасности граждан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креплению института семьи, пропаганде традиционных семейных ценностей и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 здорового образа жизн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СК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КЦ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социальной гостиной» с семьями, находящимися в трудной жизненной ситу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7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емей  «группы  риска»  на  раннем  этапе неблагополуч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боты выездной бригады специалистов органов и учреждений системы профилактики для оказания помощи семьям, проживающим на территориях муниципальных образований район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1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9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 Профилактика правонарушений несовершеннолетних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стояния безнадзорности и правонарушений среди несовершеннолетних на территории Ордынского района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кварталь-ный анализ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  МО МВД, КДНиЗ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семинары   по повышению профессионального уровня  представителей органов и учреждений системы профилактики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иУС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.уровня представителей ОиУССП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, направленных на здоровый образ жизни (спектакли, театрализованные представления, спортивные состязания, выставки рисунков и т.д.)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паганда 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несовершеннолетних, попавших в трудную жизненную  ситуацию и   нуждающихся  в социальной помощи, в областные специализированные стационарные учреждени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социальной реабилитации детей из семей, находящихся в трудной жизненной ситуации базе областных реабилитационных центров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казании помощи в виде новогодних подарков детям из малообеспеченных и многодетных семей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в получении путевок на санаторно-курортное оздоровление, пребывание в загородных оздоровительных лагерях, детям, находящимся в трудной жизненной ситуации 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ЦРБ, КЦСОН, КДНиЗП, 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в оказании адресной материальной помощи семьям и несовершеннолетним, нуждающимся в социальной помощи, через министерство труда и социального развития Новосибирской области, ГБУ НСО «Центр социальной поддержки населения» Ордынского района, в т. ч. обратившегося гражданина за государственной социальной помощью на основании социального контрак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детей и подростков, не посещающих школу по причинам материального неблагополучия, и принятие мер для оказания благотворительной помощи, материальной помощи через ГБУ НСО «Центр социальной поддержки населения» Ордынского района   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игнал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многодетным семьям в получении мер социальной поддержки, предусмотренных действующим законодательством, через ГБУ НСО «Центр социальной поддержки населения» Ордынского район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ая корректировка  единой  базы данных  учета  семей,  состоящих  на  учете  в  службах  профилактики,  проживающих  на  территории район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олучении льготного питания учащимся общеобразовательных школ из малообеспеченных и многодетных семей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, О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е социально-значимых мероприятий, посвященных Дню защиты детей, Дню семьи, Дню матери, Новогодним и Рождественским праздникам, другим мероприятиям.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, 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благотворительных акций «Забота», «От сердца к сердцу», «Рождественское чудо» для семей, оказавшихся в трудной жизненной ситуации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, О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е публичных акций по защите детей от жестокого обращения, приуроченных к Дню матери, Дню ребенка, Дню детского телефона доверия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сопровождение семей с детьми, нуждающихся в социальной помощи, в соответствии с модельной программой социального сопровождения семей с детьми на территории Новосибирской области, в т. ч. воспитывающих детей-инвалидов и детей с ограниченными возможностями здоровья, детей-сирот, детей, оставшихся без попечения родителей    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 с участием детей и родителей из семей, находящихся в социально опасном положении и состоящих на профилактическом учете (оздоровительных, творческих, профилактических и т.п.)        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, КЦСОН, 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firstLine="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сихолога с родителями и детьми, находящимися в социально – опасном положении, испытывающими трудности в социальной адаптации       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, КЦСОН, администрация Ордынского района во взаимодействии с ОЦДК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атронаж семей, находящихся в социально – опасном положении и состоящих на профилактическом учете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 семьями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ероприятий в социальных клубах на базе КЦС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етлячок» - для детей-инвалидов, с ограниченными возможностями; «Подросток» - для семей и детей, находящихся в социально – опасном положении, состоящих на профилактическом учете, нуждающихся в социа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е поколение» - для детей, воспитывающихся в приемных семьях, в т.ч. в опекунских семь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брое сердце» - для приемных родителей.        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го и экстренного психологического консультирования по «телефону дове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ЦРБ, 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, ОМС, администрация Ордынского района во взаимодействии с УИИ и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с детьми из семей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боты с несовершеннолетними, осужденными к наказаниям, не связанным с лишением свободы и несовершеннолетними, освободившимися из мест лишения свободы, в том числе проведение мероприятий по профилактике потребления наркотически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1"/>
              </w:rPr>
              <w:t>Проведение   по   месту   жительства   граждан   и   в   образовательных</w:t>
              <w:br/>
            </w:r>
            <w:r>
              <w:rPr>
                <w:rFonts w:cs="Times New Roman" w:ascii="Times New Roman" w:hAnsi="Times New Roman"/>
                <w:spacing w:val="3"/>
              </w:rPr>
              <w:t xml:space="preserve">учреждениях   профилактических   мероприятий   по   выявлению   детей   с </w:t>
            </w:r>
            <w:r>
              <w:rPr>
                <w:rFonts w:cs="Times New Roman" w:ascii="Times New Roman" w:hAnsi="Times New Roman"/>
                <w:spacing w:val="2"/>
              </w:rPr>
              <w:t>девиантным    поведением,    из    неблагополучных    семей,  совершивших правонарушения или склонных к их совершению с постановкой таких детей</w:t>
              <w:br/>
            </w:r>
            <w:r>
              <w:rPr>
                <w:rFonts w:cs="Times New Roman" w:ascii="Times New Roman" w:hAnsi="Times New Roman"/>
                <w:spacing w:val="-1"/>
              </w:rPr>
              <w:t>на профилактические уч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9"/>
              </w:rPr>
            </w:pPr>
            <w:r>
              <w:rPr>
                <w:rFonts w:cs="Times New Roman" w:ascii="Times New Roman" w:hAnsi="Times New Roman"/>
              </w:rPr>
              <w:t xml:space="preserve">Проведение индивидуальной профилактической работы с детьми «группы </w:t>
            </w:r>
            <w:r>
              <w:rPr>
                <w:rFonts w:cs="Times New Roman" w:ascii="Times New Roman" w:hAnsi="Times New Roman"/>
                <w:spacing w:val="2"/>
              </w:rPr>
              <w:t xml:space="preserve">риска»  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игна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3"/>
              </w:rPr>
              <w:t>Назначение детям «группы риска» наставников из числа авторитетных и</w:t>
              <w:br/>
            </w:r>
            <w:r>
              <w:rPr>
                <w:rFonts w:cs="Times New Roman" w:ascii="Times New Roman" w:hAnsi="Times New Roman"/>
                <w:spacing w:val="1"/>
              </w:rPr>
              <w:t xml:space="preserve">уважаемых жителей, сотрудников и ветеранов правоохранительных органов, </w:t>
            </w:r>
            <w:r>
              <w:rPr>
                <w:rFonts w:cs="Times New Roman" w:ascii="Times New Roman" w:hAnsi="Times New Roman"/>
              </w:rPr>
              <w:t>военной службы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необходимос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ДН, администрация Ордынского района во взаимодействии с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 территории Ордынского района комплексных оперативно-профилактический мероприятий  под условными наименованиями «Подросток», «Семья», «Условник», «Условник-должник», «Грань», «Розыск»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с УИИ, </w:t>
            </w:r>
            <w:r>
              <w:rPr>
                <w:rFonts w:cs="Times New Roman" w:ascii="Times New Roman" w:hAnsi="Times New Roman"/>
                <w:lang w:eastAsia="en-US"/>
              </w:rPr>
              <w:t>МО МВД КДН и ЗП, О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усынов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.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ей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.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ференции «На защите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.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«Школы приемного родител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 по обучению замещающих родителей, март ежегодно (кофе-брей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отр–конкурс приемных семей, июль ежегодно (приз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мероприятия школы, октябрь-ноябрь ежегодно (призы или кофе-брей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 и здорового образа жизн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.бюдж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чение ключей от квартир детям-сиро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.бюдж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удоустройства несовершеннолетних граждан в возрасте от 14 до 18 лет на временные рабочие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Ц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вершенствова-ние работы по профилактике правонарушений среди  </w:t>
            </w: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2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офилактика преступлений и административных правонарушений в сфере семейно-бытовых отношен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23" w:hanging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Проведение       участковыми       уполномоченными       полиции       на административных участках мероприятий по выявлению лиц, совершающих </w:t>
            </w:r>
            <w:r>
              <w:rPr>
                <w:rFonts w:cs="Times New Roman" w:ascii="Times New Roman" w:hAnsi="Times New Roman"/>
                <w:spacing w:val="4"/>
              </w:rPr>
              <w:t xml:space="preserve">правонарушения   в   сфере   бытовых   отношений   и   постановка   их   на </w:t>
            </w:r>
            <w:r>
              <w:rPr>
                <w:rFonts w:cs="Times New Roman" w:ascii="Times New Roman" w:hAnsi="Times New Roman"/>
                <w:spacing w:val="-1"/>
              </w:rPr>
              <w:t>профилактический уч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23" w:hanging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в быту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</w:rPr>
              <w:t xml:space="preserve">Проведение оперативно-профилактических мероприятий </w:t>
            </w:r>
            <w:r>
              <w:rPr>
                <w:rFonts w:cs="Times New Roman" w:ascii="Times New Roman" w:hAnsi="Times New Roman"/>
              </w:rPr>
              <w:t>«Бы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в быту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3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 Профилактика правонарушений среди лиц, освобожденных из мест лишения свободы, а также лиц, осужденных к наказаниям без изоляции от общества и предупреждение рецидивной преступност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(семинаров) с представителями правоохранительных органов и иных заинтересованных структур в целях содействия трудоустройству граждан, освобожденных из учреждений, исполняющих наказание в виде лишения свободы, и граждан, отбывающих уголовное наказание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ЗН, УИИ, МО МВ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трудовом и бытовом устройстве лиц, освободившихся из мест лишения свободы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, УИИ, ООСОН, ЦЗН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4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2" w:leader="none"/>
              </w:tabs>
              <w:autoSpaceDE w:val="false"/>
              <w:spacing w:lineRule="auto" w:line="240" w:before="0" w:after="0"/>
              <w:ind w:left="506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Профилактика алкоголизма, наркомании и токсиком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2" w:leader="none"/>
              </w:tabs>
              <w:autoSpaceDE w:val="false"/>
              <w:spacing w:lineRule="auto" w:line="240" w:before="0" w:after="0"/>
              <w:ind w:left="506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Проведение оперативно-профилактических мероприятий по выявлению и  </w:t>
            </w:r>
            <w:r>
              <w:rPr>
                <w:rFonts w:cs="Times New Roman" w:ascii="Times New Roman" w:hAnsi="Times New Roman"/>
                <w:spacing w:val="4"/>
              </w:rPr>
              <w:t xml:space="preserve">пресечению  правонарушений  в  сфере  оборота наркотических  средств  в </w:t>
            </w:r>
            <w:r>
              <w:rPr>
                <w:rFonts w:cs="Times New Roman" w:ascii="Times New Roman" w:hAnsi="Times New Roman"/>
                <w:spacing w:val="6"/>
              </w:rPr>
              <w:t xml:space="preserve">помещениях ночных клубов и иных заведениях, предоставляющих услуги </w:t>
            </w:r>
            <w:r>
              <w:rPr>
                <w:rFonts w:cs="Times New Roman" w:ascii="Times New Roman" w:hAnsi="Times New Roman"/>
                <w:spacing w:val="3"/>
              </w:rPr>
              <w:t xml:space="preserve">развлекательного характера в ночное время, с принятием предусмотренных </w:t>
            </w:r>
            <w:r>
              <w:rPr>
                <w:rFonts w:cs="Times New Roman" w:ascii="Times New Roman" w:hAnsi="Times New Roman"/>
              </w:rPr>
              <w:t>законодательством   мер   по   устранению   обстоятельств,   способствующих совершению правонару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51" w:firstLine="36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роведение на территории Ордынского района Новосибирской области оперативно-</w:t>
            </w:r>
            <w:r>
              <w:rPr>
                <w:rFonts w:cs="Times New Roman" w:ascii="Times New Roman" w:hAnsi="Times New Roman"/>
                <w:spacing w:val="6"/>
              </w:rPr>
              <w:t xml:space="preserve">профилактических операций, направленных на выявление и уничтожение </w:t>
            </w:r>
            <w:r>
              <w:rPr>
                <w:rFonts w:cs="Times New Roman" w:ascii="Times New Roman" w:hAnsi="Times New Roman"/>
              </w:rPr>
              <w:t>очагов произрастания наркосодержащих растений.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, Администрация Ордынского района во взаимодействии с МО МВ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 оперативно-профилактических мероприятия под условным наименованием «Наркотик» в отношении лиц, осужденных за преступления, связанные с незаконным оборотом наркотических средств и психотропных веществ с привлечением психолога отделения психологического обеспечения ФКУ УИИ ГУФСИН России по Новосибирской области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УИИ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своевременному освидетельствованию правонарушителей на предмет наличия в организме алкоголя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вичного приема лиц, страдающих алкогольной и наркотической зависимостью в ЦР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аркологической специализированной помощи врачом – наркологом ЦРБ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овершенствова-ние работы по профилактике правонарушений среди  граждан опред.категории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 и публикации в средствах массовой информации материалов по вопросам профилактики, лечения и реабилитации больных наркоманией и алкоголизмом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й на информацион. ресур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рганизации лечения  от  алкогольной  зависимости  родителей из семей, находящихся в социально – опасном положении и состоящих на профилактическом учете, имеющих несовершеннолетних детей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 и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антинаркотической направленности «Жить здорово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ых ценностей и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.бюдж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5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89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506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0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Задача 6.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тиводействие терроризму, </w:t>
            </w:r>
            <w:r>
              <w:rPr>
                <w:rFonts w:cs="Times New Roman" w:ascii="Times New Roman" w:hAnsi="Times New Roman"/>
              </w:rPr>
              <w:t>профилактика и пресечение экстремистской деятельности.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594" w:type="dxa"/>
            <w:gridSpan w:val="1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, инструктажей и практических учебных тренировок с персоналом учреждений социальной защиты населения, здравоохранения, образования, культуры и спорта по отработке мер  противодействия терроризм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, УО, ОУ, ОКМПиС, МО Администрация Ордынского района во взаимодействии   с МВД, ЦР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тактико – специальных учений по отработке навыков действий в чрезвычайных ситуациях в стационарных отделениях  учреждения социального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и практическая подготовка сил и средств медицинских учреждений к работе по оказанию неотложной медицинской помощи пострадавшим при ликвидации последствий террористических актов и других чрезвычайных ситуаци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7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ординационных совещаний по уточнению планов совместных мероприятий с лечебно – профилактическими учреждениями при авариях, катастрофах, взрывах, пожарах, стихийных бедствиях, террористических актах и других чрезвычайных ситуациях по спасению людей, оказанию им экстренной медицинской помощ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 с ЦРБ, ГУ МЧС, ОиУСП, МО МВД, АТК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ых тактико – социальных и командно – штабных учений и тренировок по спасению людей и оказанию им неотложной и экстренной медицинской помощи с последующим подведением итогов и принятием мер по совершенствованию этой работ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 с ЦРБ, ГУ МЧС, МО МВД, АТК, ОиУС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в образовательных организациях профилактических лекций по разъяснению социальной опасности и идеологии экстремизма и неофашизма в молодежной сред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У, ОКМ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верок антитеррористической защищенности подвальных и чердачных помещений жилых зданий, принятие мер к устранению выявленных нару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, ОМС, Администрация Ордынского района во взаимодействии  с МО МВД, ЖК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проверок антитеррористической защищенности объектов жизнеобеспечения и других критически важных объе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, Администрация Ордынского района во взаимодействии  с МО МВД, ЖК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риему от населения незаконно хранившихся на территории Новосибирской области оружия, боеприпасов, взрывчатых веществ или (и) взрывных устройст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рдынского района во взаимодействии  с МО МВД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6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 Профилактика правонарушений в сфере дорожного движ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рейдовых и пропагандистских мероприятий по профилактике     правонарушений     участниками     дорожного     движения: «Водитель-пешеход», «Вежливый    водитель», «Нетрезвый    водитель», «Пешеходный переход», «Ремень безопасности», «Дети на дороге».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О, ОУ, Администрация Ордынского района во взаимодействии с   МО МВ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на дорога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вижения юных инспекторов безопасности дорожного движения, объединений, кружков по изучению уголовного, административного законодательства, правил дорожного движения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, ОУ, Администрация Ордынского района во взаимодействии с   МО МВД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на дорогах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7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. Профилактика нелегальной миграции и правонарушений среди иностранных граждан и лиц без гражданств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932" w:leader="none"/>
              </w:tabs>
              <w:ind w:left="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выявлению и пресечению нелегальной     миграции,     незаконного     пребывания     на     территории Новосибирской области иностранных граждан и лиц без гражданств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, УФМС, М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среди лиц без гражданств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в проведении мероприятий по контролю за соблюдением миграционного законодательства в части законности привлечения иностранной рабочей силы и пребывания мигрантов на территории Ордынского района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тдельному график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МО МВД, УФМС, ОМ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среди лиц без гражданств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сультаций для работодателей по вопросам привлечения иностранных работников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дынского района во взаимодействии с ОВД, УФМС, ОМС, ЦЗ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профилактике правонарушений среди лиц без гражданства</w:t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затрат не требует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затрат на решение задачи 8, в том числе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</w:rPr>
              <w:t>затрат по программе, в том числе: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9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368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368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68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окращения:</w:t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 – административная комиссия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 – антинаркотическая комиссия 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ТК – антитеррористическая комиссия при администрации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 МЧС – Отдел надзорной деятельности по Ордынскому району УНД ГУ МЧС России по Новосибирской обла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КХ – жилищно – коммунальные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– комиссия по делам несовершеннолетних и защите их прав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ЦСОН – МКУ Ордынского района Новосибирской области «Комплексный центр социального обслуживания населения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П – межведомственная комиссия по профилактике правонарушений при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– муниципальное обра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– межмуниципальный отдел МВД России «Ордынск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ИДН – общественные инспекции по делам несовершеннолетни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 – органы мест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– общественные организации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П отдел опеки и попечительства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МПиС- отдел культуры, молодежной политики 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– образовательные учреждения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УСП – органы и учреждения системы профилакт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Ц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ённое учреждение Ордынского района Новосибирской области  «Социально – культурный центр Ордынского района»;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СОН – отдел организации социального обслуживания населения администрации Орды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ДК - </w:t>
            </w:r>
            <w:r>
              <w:rPr>
                <w:rFonts w:cs="Times New Roman" w:ascii="Times New Roman" w:hAnsi="Times New Roman"/>
                <w:bCs/>
              </w:rPr>
              <w:t>Ордынский филиал ГБОУ НСО ОЦД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П – отдел судебных приставов по Ордынскому району УФССП по НС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И – филиал  по Ордынскому району  ФКУ  УИИ ГУФСИН России по НС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– учреждения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 – учреждения здравоохра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– управление образования администрации Ордынского района Новосиби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- отдел управления Федеральной Миграционной службы по Новосибирской области в Ордынском райо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РБ –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ГБУЗ «Ордынская центральная районная больница»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</w:rPr>
              <w:t xml:space="preserve">ЦЗН –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ГБУ «Центр занятости населения Ордын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902" w:gutter="0" w:header="720" w:top="851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Times New Roman" w:hAnsi="Times New Roman" w:cs="Times New Roman"/>
      <w:b/>
      <w:spacing w:val="40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40"/>
      <w:sz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.Мой Основной текст.Основной текст1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4"/>
    </w:rPr>
  </w:style>
  <w:style w:type="paragraph" w:styleId="12">
    <w:name w:val="Основной текст с отступом.Мой Заголовок 1.Основной текст с отступом Знак Знак Знак Знак.Основной текст с отступом Знак Знак Знак"/>
    <w:basedOn w:val="Normal"/>
    <w:qFormat/>
    <w:pPr>
      <w:widowControl w:val="false"/>
      <w:spacing w:lineRule="auto" w:line="240" w:before="0" w:after="0"/>
      <w:ind w:left="-106" w:hanging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napToGrid w:val="false"/>
      <w:spacing w:lineRule="auto" w:line="240" w:before="0" w:after="0"/>
      <w:ind w:right="120"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51:00Z</dcterms:created>
  <dc:creator>Пользователь</dc:creator>
  <dc:description/>
  <cp:keywords/>
  <dc:language>en-US</dc:language>
  <cp:lastModifiedBy>user</cp:lastModifiedBy>
  <cp:lastPrinted>2020-07-10T09:52:00Z</cp:lastPrinted>
  <dcterms:modified xsi:type="dcterms:W3CDTF">2022-04-07T08:21:00Z</dcterms:modified>
  <cp:revision>4</cp:revision>
  <dc:subject/>
  <dc:title/>
</cp:coreProperties>
</file>