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</w:t>
      </w:r>
    </w:p>
    <w:p>
      <w:pPr>
        <w:pStyle w:val="Normal"/>
        <w:autoSpaceDE w:val="false"/>
        <w:spacing w:lineRule="auto" w:line="240"/>
        <w:ind w:left="8222" w:firstLine="72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190"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5.2021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561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индикаторы Программы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1418"/>
        <w:gridCol w:w="1701"/>
        <w:gridCol w:w="1984"/>
        <w:gridCol w:w="1985"/>
        <w:gridCol w:w="1984"/>
      </w:tblGrid>
      <w:tr>
        <w:trPr>
          <w:trHeight w:val="22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/задач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ющие решения для достижения це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хранение и развитие культурного потенциала населения Орды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сторико-культурного наследия и устойчивого развития культурного многообразия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количества участников самодеятельных колл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величение основных  фондов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дополнительного художественно-эстетического образования в сфере куль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доли детей, обучающихся в учреждениях дополнительного художественно-эстетическ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досуга и обеспечение жителей услугами учреждений куль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числа участников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от затрат прошлого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ершенствование деятельности библиотек, как информационных и образовательных центров рай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полнение, обновление книжного фон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 (кни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нащение библиотек компьютерным  и программным обеспеч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284" w:top="141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  <w:lang w:val="en-US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39:00Z</dcterms:created>
  <dc:creator>Галина</dc:creator>
  <dc:description/>
  <cp:keywords/>
  <dc:language>en-US</dc:language>
  <cp:lastModifiedBy>СКЦ</cp:lastModifiedBy>
  <cp:lastPrinted>2021-02-11T08:43:00Z</cp:lastPrinted>
  <dcterms:modified xsi:type="dcterms:W3CDTF">2021-06-01T01:5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