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2.2021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14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сохранение культуры на территории Ордынского района на период 2019 -2021г.г.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8"/>
        <w:gridCol w:w="3291"/>
        <w:gridCol w:w="1607"/>
        <w:gridCol w:w="1134"/>
        <w:gridCol w:w="911"/>
        <w:gridCol w:w="1375"/>
        <w:gridCol w:w="1013"/>
        <w:gridCol w:w="2248"/>
        <w:gridCol w:w="1962"/>
      </w:tblGrid>
      <w:tr>
        <w:trPr>
          <w:trHeight w:val="19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ных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(тыс. руб.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М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, сохранение и развитие культурного потенциала и культурного наследия Ордынского района.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1.Поддержка и развитие творческого потенциала жителей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нформационных ресурсов  культурному наследию райо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культурно-исторического наследия района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строльной деятель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ворческого процесса творческих коллективов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-значимых мероприятий(организация и проведение районных фестивалей, смотров,  конкурсов, выставок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 создание условий для полноценного отдыха, оздоровления и культурно-познавательного досуга посетителе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льтурного наследия Ордынского района (создание материалов на печатных и электронных носителях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, МКУ СКЦ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равственных и духовных ценностей район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амодеятельного народного творчества(изготовление ,пошив сценических костюмов ,приобретение ткани, обуви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Normal"/>
              <w:ind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творческой самореализации населения </w:t>
            </w:r>
          </w:p>
        </w:tc>
      </w:tr>
      <w:tr>
        <w:trPr>
          <w:trHeight w:val="190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филиалов ордынского историко-художественного музе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1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,0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Повышение качества дополнительного художественно-эстетического образования в сфере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способствующих профессиональному росту обучающихс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снащение учреждений (приобретение  новых инструментов, аппаратуры и др.)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 создание условий для повышения качества и разнообразия услуг. Улучшит условия обучения, повысит эффективность использования материально технической базы 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  творческого потенциала преподавателей (повышение курсов квалификации, семинары и др.), гастрольная деятельн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 МКУ СКЦ, Ордынская ЦБС, Муз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 систему дополнительного образования в сфере культуры</w:t>
            </w:r>
          </w:p>
        </w:tc>
      </w:tr>
      <w:tr>
        <w:trPr>
          <w:trHeight w:val="2064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ыставок декоративно-прикладного искусства и изобразительного искус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ДШИ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сохранению, развитию и популяризации народных художественных промыслов и ремесел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2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Создание условий для организации досуга и обеспечение жителей услугами учреждений культуры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сширения рынка потребления услуг в сфере культу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 (приобретение световой и звуковой аппаратуры, музыкальных инструментов и др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 качество обслуживания и уровень комфортности  учреждений</w:t>
            </w:r>
          </w:p>
        </w:tc>
      </w:tr>
      <w:tr>
        <w:trPr>
          <w:trHeight w:val="51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кадрового потенциала (участие в конкурсах, семинары, курсы повышения квалификации и т.д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Ордынская ЦБС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сит профессиональный рост кадрового обеспечения учреждений культуры </w:t>
            </w:r>
          </w:p>
        </w:tc>
      </w:tr>
      <w:tr>
        <w:trPr>
          <w:trHeight w:val="1380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проводимых в Новосибирской области и за ее предел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, Музей, ДШ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вноправного участия населения в творческом процессе.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задачи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8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деятельности библиотек, как информационных и образовательных центров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здание условий для доступа населения к услугам библиотек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-2021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1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библиотек компьютерным и программным обеспечением (обновление программ и компьюте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направлений и форм обслуживания читателей, активизация информационной деятельности библиотек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2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удования (приобретение стеллаже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Ордынская ЦБ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бслуживание населения</w:t>
            </w:r>
          </w:p>
        </w:tc>
      </w:tr>
      <w:tr>
        <w:trPr>
          <w:trHeight w:val="51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4.3.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нижного фон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гарантированного комплектования библиотечных фондов современными источниками информации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ешению  задачи 4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,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, МКУ СК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г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5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9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5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9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10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1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5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6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1-02-11T08:44:00Z</cp:lastPrinted>
  <dcterms:modified xsi:type="dcterms:W3CDTF">2021-02-15T03:1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