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20 № 1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РОЕЗД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ассажиров автомобильным транспортом общего пользования по автобусным маршрутам регулярного сообщения в границах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6"/>
        <w:gridCol w:w="23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лей)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ХПП – Рыбозав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ХПП – Рыбозав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опичуго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 (до повор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 Яр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Антоно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ирз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е – Спирин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за – Спир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за – Антонов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о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рино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леус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Малоирме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Малоирме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окузьми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ирз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Черемша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Черемша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о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арево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арево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арево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Алеус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Алеус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Алеус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жанино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жанино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Алеус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Петровский – Борисов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Пет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Борис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– Борис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Пролетар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Рогал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Филипп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Филипп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ий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дынское – Малый Чи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 (до повор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ый Яр – Верх-Ирмень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ый Яр – Козих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 Яр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 Яр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зиха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зиха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овка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овка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ик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Степное – Малый Чи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Чик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Усть-Луко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е – Суших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агайц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о – Усть-Лук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ь-Лук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о – Суш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Луковка – Суш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ый Шара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Новый Шара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ижнекаменка – Абраши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каменка – Усть-Хмеле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Хмелевка – Абраш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каменка – Абраш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енка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Хмелевка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шино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24:00Z</dcterms:created>
  <dc:creator>Пользователь</dc:creator>
  <dc:description/>
  <cp:keywords/>
  <dc:language>en-US</dc:language>
  <cp:lastModifiedBy>Мария</cp:lastModifiedBy>
  <cp:lastPrinted>2020-12-10T09:01:00Z</cp:lastPrinted>
  <dcterms:modified xsi:type="dcterms:W3CDTF">2020-12-10T02:16:00Z</dcterms:modified>
  <cp:revision>5</cp:revision>
  <dc:subject/>
  <dc:title/>
</cp:coreProperties>
</file>