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9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 24   »  июля  2020 г. № 672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комиссии по подготовке и приемке муниципальных казенных и бюджетных образовательных учреждений  Ордын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вому 2020 – 2021 учебному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никова Ольга  Валентиновна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Шкундалев Сергей Александрович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ская Ольга Петров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ейко Елена Валерьевна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бе Сталина Анатолье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ова Татьяна Александро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ус Юрий Владимирович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                                                                                           Александр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Роман Константинович   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шина Ирина Николаевна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 Жанна Геннадьевн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Ордынского района, председатель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, молодежной политики и спорта администрации Ордынского района, заместитель председателя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управления образования, молодежной политики и спорта  администрации Ордынского района, секретарь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, молодежной политики и спорта администрации Ордынского района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жилищно – комунального хозяйства администрации Ордынского района;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по Ордынскому и Кочковскому районам  УНДиПР ГУ МЧС России по Новосибирской области                          ( 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ГИБДД межмуниципального отдела МВД России  «Ордынский» (по согласованию);                                                            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К профсоюза работников образова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территориального отдела  роспотребнадзора по Новосибирской области в Ордынском районе                                                 (по согласованию)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30:00Z</dcterms:created>
  <dc:creator>Пользователь</dc:creator>
  <dc:description/>
  <cp:keywords/>
  <dc:language>en-US</dc:language>
  <cp:lastModifiedBy>User</cp:lastModifiedBy>
  <cp:lastPrinted>2019-07-31T12:36:00Z</cp:lastPrinted>
  <dcterms:modified xsi:type="dcterms:W3CDTF">2020-07-27T05:43:00Z</dcterms:modified>
  <cp:revision>16</cp:revision>
  <dc:subject/>
  <dc:title/>
</cp:coreProperties>
</file>