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609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609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609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 24 »  июля  2020 г. № 672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риемки муниципальных казенных и бюджетных образовательных учреждений Ордынского района Новосибирской области к нов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– 2021 учебному год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3 августа 2020 г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Ордынский  детский сад «Росинка»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Ордынский  детский сад «Радуга»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МБОУ ДОД – Дом детского творчества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Новошарапская средняя общеобразовательная школа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Новошарапский детский сад «Березка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августа 2020 г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Новопичуговский детский сад «Золотой петушок»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Новопичуговская средняя общеобразовательная школ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МБОУ  Верх-Ирменская средняя общеобразовательная школ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Красноярский детский сад «Кораблик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5 августа 2020 г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Козихинская средняя общеобразовательная школ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Петровская средняя общеобразовательная школа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Малоирменская основная общеобразовательная школ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 августа 2020 г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8"/>
          <w:szCs w:val="28"/>
        </w:rPr>
        <w:t>МБОУ ДОД – Ордынская детско-юношеская спортивная школа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Чернаковская начальная общеобразовательная школа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Чернаковский  детский сад «Теремок»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Ордынская средняя общеобразовательная школа № 1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Ордынская средняя общеобразовательная школа № 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b/>
          <w:sz w:val="28"/>
          <w:szCs w:val="28"/>
        </w:rPr>
        <w:t>10  августа 2020 г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МКОУ – Нижнекаменская средняя общеобразовательная школа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Чингисская средняя общеобразовательная школа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Спиринская основная общеобразовательная школа     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августа 2020 г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Кирзинская средняя общеобразовательная школ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МКОУ  Устюжанинская средняя общеобразовательная школ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Верх-Алеусская средняя общеобразовательная школа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Новокузьминская основная общеобразовательная школа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ОУ – Ордынская средняя общеобразовательная школа № 2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августа 2020 г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- Рогалевская средняя общеобразовательная школа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– Филипповская средняя общеобразовательная школа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Шайдуровская основная общеобразовательная школ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Пролетарская средняя общеобразовательная школа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августа 2020 г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Верх – Ирменская школа – интернат для детей с ОВЗ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Березовская средняя общеобразовательная школа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Красноярская средняя общеобразовательная школ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Верх-Чикская средняя общеобразовательная школа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августа 2020 г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Вагайцевская средняя общеобразовательная школа                         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ДОУ – Вагайцевский  детский сад «Солнышко»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Ордынская санаторная школа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Усть-Луковская средняя общеобразовательная школа                                  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Ордынский д/с «Ручеек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418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59"/>
      <w:ind w:firstLine="420"/>
      <w:jc w:val="both"/>
    </w:pPr>
    <w:rPr>
      <w:sz w:val="18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6:00Z</dcterms:created>
  <dc:creator>Customer</dc:creator>
  <dc:description/>
  <cp:keywords/>
  <dc:language>en-US</dc:language>
  <cp:lastModifiedBy>User</cp:lastModifiedBy>
  <cp:lastPrinted>2017-06-09T11:25:00Z</cp:lastPrinted>
  <dcterms:modified xsi:type="dcterms:W3CDTF">2020-07-27T05:42:00Z</dcterms:modified>
  <cp:revision>20</cp:revision>
  <dc:subject/>
  <dc:title> </dc:title>
</cp:coreProperties>
</file>