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7.2020 г.  №   6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О подготовке муниципальных казенных и бюджетных образовательных учреждений Ордынского района Новосибирской области к новому 2020-2021 учебному году</w:t>
      </w:r>
    </w:p>
    <w:p>
      <w:pPr>
        <w:pStyle w:val="Normal"/>
        <w:ind w:right="-2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В целях качественной и своевременной подготовки муниципальных образовательных учреждений Ордынского района к новому 2020-2021 учебному году, руководствуясь Уставом Ордынского района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 Управлению образования, молодежной политики и спорта администрации Ордынского района Новосибирской области (Шкундалев С.А.), 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(Елисова Т.А.), отделу жилищно – коммунального хозяйства администрации Ордынского района Новосибирской области (Гульбе С.А.)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ть подготовку муниципальных казенных и бюджетных образовательных учреждений Ордынского района Новосибирской области к новому учебному году и провести их приемку в срок до 14.08.20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зять под особый контроль выполнение ремонтных работ в муниципальных казенных и бюджетных образовательных учреждениях Ордынского района Новосибирской области на основании постановления администрации Ордынского района Новосибирской области от 02.07.2020 № 580 «Об организации проведения строительства, реконструкции, капитального и текущего ремонтов в муниципальных казенных учреждениях Ордынского района Новосибирской области в 2020 г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нять исчерпывающие меры по своевременному окончанию ремонтных работ и обеспечить подготовку объектов к отопительному сезону 2020 – 2021 год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 Руководителям муниципальных казенных и бюджетных образовательных учреждений Ордынского района Новосибирской области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ходе подготовки учреждений к новому учебному году проанализировать и максимально обеспечить выполнение предписаний отдела надзорной деятельности по Ордынскому району, Роспотребнадзора, ОГИБДД межмуниципального отдела МВД России «Ордынский» и иных контролирующих органов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 принять ме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 укомплектованию муниципальных казенных и бюджетных образовательных учреждений Ордынского района Новосибирской области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и кадрами к началу нового учебного год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о соблюдению санитарно – эпидемиологических требований к условиям и организации обучения в муниципальных образовательных учреждениях Ордынского района Новосибирской области, реализующих программу дошкольного образования в соответствии с требованиями СанПиН 2.4.1.3049-13;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соблюдению санитарно – эпидемиологических требований к условиям и организации обучения в муниципальных казенных и бюджетных общеобразовательных учреждениях Ордынского района Новосибирской области в соответствии с требованиями СанПиН 2.4.2.2821-10;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) осуществить подготовку пищеблоков для организации питания обучающихся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) обеспечить своевременное прохождение медицинского осмотра работниками муниципальных казенных и бюджетных образовательных учреждений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) в срок до 30.09.2020 обеспечить подготовку учреждений к работе в отопительный период 2020-2021 год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 Для выполнения ремонтных работ в муниципальных казенных и бюджетных образовательных учреждениях, своевременной подготовки их к новому учебному году рекомендовать управлению финансов и налоговой политики Ордынского района Новосибирской области (Пирко Л.И.) обеспечить своевременное финансирование в соответствии со сметами муниципальных казенных и бюджетных образовательных учреждени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 Утвердить состав комиссии по подготовке и приемке муниципальных казенных и бюджетных образовательных учреждений Ордынского района к новому 2020 – 2021 учебному году (далее - Комиссия)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Утвердить график приемки муниципальных казенных и бюджетных образовательных учреждений Ордынского района 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 новому  2020 – 2021 учебному году согласно приложению № 2 к настоящему постановлению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8"/>
          <w:szCs w:val="28"/>
        </w:rPr>
        <w:t>6. Комиссии осуществить проверку готовности муниципальных казенных и бюджетных образовательных учреждений Ордынского района Новосибирской области к новому 2020 - 2021 учебному году согласно утвержденному графику.</w:t>
      </w:r>
    </w:p>
    <w:p>
      <w:pPr>
        <w:pStyle w:val="Normal"/>
        <w:shd w:fill="FFFFFF" w:val="clear"/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 Утвердить форму акта проверки готовности муниципального казенного и бюджетного образовательного</w:t>
      </w:r>
      <w:r>
        <w:rPr>
          <w:color w:val="000000"/>
          <w:sz w:val="28"/>
          <w:szCs w:val="28"/>
        </w:rPr>
        <w:t xml:space="preserve"> учреждения к новому 2020 -2021 учебному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3 к настоящему постанов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8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 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 </w:t>
      </w:r>
    </w:p>
    <w:p>
      <w:pPr>
        <w:pStyle w:val="Normal"/>
        <w:ind w:right="-2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2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В. Стрельникова</w:t>
      </w:r>
    </w:p>
    <w:p>
      <w:pPr>
        <w:pStyle w:val="Normal"/>
        <w:ind w:right="-2" w:hanging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0"/>
          <w:szCs w:val="20"/>
        </w:rPr>
        <w:t xml:space="preserve">Е.В. Милейко </w:t>
      </w:r>
    </w:p>
    <w:p>
      <w:pPr>
        <w:pStyle w:val="Normal"/>
        <w:ind w:right="-2" w:hanging="0"/>
        <w:rPr/>
      </w:pPr>
      <w:r>
        <w:rPr>
          <w:sz w:val="20"/>
          <w:szCs w:val="20"/>
        </w:rPr>
        <w:t>(383 59) 23-316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21:00Z</dcterms:created>
  <dc:creator>Пользователь</dc:creator>
  <dc:description/>
  <cp:keywords/>
  <dc:language>en-US</dc:language>
  <cp:lastModifiedBy>User</cp:lastModifiedBy>
  <cp:lastPrinted>2020-07-22T14:17:00Z</cp:lastPrinted>
  <dcterms:modified xsi:type="dcterms:W3CDTF">2020-07-27T05:42:00Z</dcterms:modified>
  <cp:revision>43</cp:revision>
  <dc:subject/>
  <dc:title/>
</cp:coreProperties>
</file>