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 xml:space="preserve">Администрация Ордынского района </w:t>
      </w:r>
    </w:p>
    <w:p>
      <w:pPr>
        <w:pStyle w:val="Style18"/>
        <w:spacing w:before="0" w:after="0"/>
        <w:rPr>
          <w:b/>
          <w:b/>
        </w:rPr>
      </w:pPr>
      <w:r>
        <w:rPr>
          <w:b/>
          <w:szCs w:val="28"/>
        </w:rPr>
        <w:t>НОВОСИБИРСКОЙ ОБЛАСТИ</w:t>
      </w:r>
    </w:p>
    <w:p>
      <w:pPr>
        <w:pStyle w:val="Style18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8"/>
        <w:spacing w:before="0" w:after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7.2020 № 65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й программе «Газификация Ордынского района Новосибирской области на 2021-2023 годы»</w:t>
      </w:r>
    </w:p>
    <w:p>
      <w:pPr>
        <w:pStyle w:val="Normal"/>
        <w:ind w:left="708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газификации населенных пунктов Ордынского района Новосибирской области, в соответствии с Порядком, утвержденным постановлением Главы Ордынского района Новосибирской области от 27 июня 2013 № 484 «Порядок принятия решений о разработке муниципальных программ Ордынского района Новосибирской области, их формулирования и реализации», руководствуясь Уставом Ордынского района Новосибирской области, администрация Ордынского района Новосибирской области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Газификация Ордынского района Новосибирской области на 2021-2023 годы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я администрации Ордынского района Новосибирской обла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 18.09.2018 года № 1108 «О муниципальной программе «Газификация территорий населенных пунктов Ордынского района Новосибирской области на 2019-2021 годы»; </w:t>
      </w:r>
    </w:p>
    <w:p>
      <w:pPr>
        <w:pStyle w:val="Normal"/>
        <w:jc w:val="both"/>
        <w:rPr/>
      </w:pPr>
      <w:r>
        <w:rPr>
          <w:sz w:val="28"/>
          <w:szCs w:val="28"/>
        </w:rPr>
        <w:t>2) от 25.02.2020 №145 «О внесении изменений в постановление администрации Ордынского района Новосибирской области от 18.09.2018 года № 1108» с 31.12.2020 год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Ю.В. Краус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В.В. Старцев (38359)23-227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069"/>
      </w:tblGrid>
      <w:tr>
        <w:trPr/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 отдела ЖКХ администрации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 »________________ 2020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управления экономического развития администрации Ордынского района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 »________________ 2020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жилищно-коммунального хозяйства администрации Орды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 »________________ 2020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>В.В. Стар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Е.А. Бы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С.А. Гульбе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 »________________ 2020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Ю.В. Краус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 »________________ 2020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6"/>
                <w:szCs w:val="26"/>
              </w:rPr>
              <w:t>Г.Д. Склярова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Орды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_____»_________________2020 год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6"/>
                <w:szCs w:val="26"/>
              </w:rPr>
              <w:t>С.В. Смирнов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вого отдела администрации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 »________________ 2020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</w:t>
            </w:r>
            <w:r>
              <w:rPr>
                <w:sz w:val="26"/>
                <w:szCs w:val="26"/>
              </w:rPr>
              <w:t>Н.А. Сурди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069"/>
      </w:tblGrid>
      <w:tr>
        <w:trPr/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финансов и налоговой политики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 »________________ 2020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Л.И. Пир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a-34253</cp:lastModifiedBy>
  <cp:lastPrinted>2020-07-15T14:18:00Z</cp:lastPrinted>
  <dcterms:modified xsi:type="dcterms:W3CDTF">2020-07-17T02:04:00Z</dcterms:modified>
  <cp:revision>68</cp:revision>
  <dc:subject/>
  <dc:title/>
</cp:coreProperties>
</file>