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 мая 2020 г. № 385</w:t>
      </w:r>
    </w:p>
    <w:tbl>
      <w:tblPr>
        <w:tblW w:w="1488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2820"/>
        <w:gridCol w:w="1380"/>
        <w:gridCol w:w="1455"/>
        <w:gridCol w:w="1350"/>
        <w:gridCol w:w="2670"/>
      </w:tblGrid>
      <w:tr>
        <w:trPr>
          <w:trHeight w:val="210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асходов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(тыс.рублей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5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2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рдынского района Новосибирской обла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2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Е ФИНАНСОВЫЕ ЗАТРАТЫ МУНИЦИПАЛЬНОЙ ПРОГРАММЫ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567" w:gutter="0" w:header="284" w:top="1134" w:footer="284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User</cp:lastModifiedBy>
  <cp:lastPrinted>2020-03-02T17:56:00Z</cp:lastPrinted>
  <dcterms:modified xsi:type="dcterms:W3CDTF">2020-05-20T03:1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