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/>
      </w:pPr>
      <w:r>
        <w:rPr/>
        <w:drawing>
          <wp:inline distT="0" distB="0" distL="0" distR="0">
            <wp:extent cx="61976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06.03.2020 № 200</w:t>
      </w:r>
    </w:p>
    <w:p>
      <w:pPr>
        <w:pStyle w:val="Normal"/>
        <w:tabs>
          <w:tab w:val="clear" w:pos="708"/>
          <w:tab w:val="right" w:pos="2835" w:leader="underscore"/>
        </w:tabs>
        <w:spacing w:before="240" w:after="200"/>
        <w:ind w:right="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Ордынско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 карты комплаенс-рисков нарушения антимонопольного законодательства и плана мероприятий по снижению комплаенс-рисков антимонопольного законодательства администрации Орды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реализации Федерального закона от 26 июля 2006 года № 135-ФЗ «О защите конкуренции»,  распоряжения Правительства Российской Федерации от 18 октября 2018 года № 2258-р «Об утверждении методических рекомендаций по созданию и организации федеральными органами исполнительной власти системы внутреннего обеспечения соответствия требованиям антимонопольного законодательства», а также постановления администрации Ордынского района Новосибирской области от 20.01.2020г. №35 «О системе внутреннего обеспечения соответствия требованиям антимонопольного законодательства  в деятельности администрации Ордынского района Новосиби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», администрация Орды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п о с т а н о в л я е т</w:t>
      </w:r>
      <w:r>
        <w:rPr>
          <w:rFonts w:cs="Times New Roman" w:ascii="Times New Roman" w:hAnsi="Times New Roman"/>
          <w:kern w:val="2"/>
          <w:sz w:val="28"/>
          <w:szCs w:val="28"/>
        </w:rPr>
        <w:t>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карту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лаенс-рисков нарушения антимонопольного законодательства  администрации Ордынского района Новосибирской области согласно Приложению № 1 к настоящему постановлению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план мероприятий по снижению комплаенс-рисков антимонопольного законодательства администрации Ордынского района Новосибирской области согласно Приложению № 2 к настоящему постановлению 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 и разместить на официальном сайте администрации Ордынского района Новосибирской области в телекоммуникационной сети «Интернет»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настоящего  постановл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Ордынского район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сибирской области                                                                                О.А. Орел</w:t>
      </w:r>
    </w:p>
    <w:sectPr>
      <w:type w:val="nextPage"/>
      <w:pgSz w:w="11906" w:h="16838"/>
      <w:pgMar w:left="993" w:right="850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2:35:00Z</dcterms:created>
  <dc:creator>User-39</dc:creator>
  <dc:description/>
  <cp:keywords/>
  <dc:language>en-US</dc:language>
  <cp:lastModifiedBy>User</cp:lastModifiedBy>
  <cp:lastPrinted>2020-03-05T14:15:00Z</cp:lastPrinted>
  <dcterms:modified xsi:type="dcterms:W3CDTF">2020-03-10T02:46:00Z</dcterms:modified>
  <cp:revision>6</cp:revision>
  <dc:subject/>
  <dc:title>АДМИНИСТРАЦИЯ</dc:title>
</cp:coreProperties>
</file>