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04" w:type="dxa"/>
        <w:jc w:val="left"/>
        <w:tblInd w:w="9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дынского  района  Новосиби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06.03.2020 № 200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 снижению комплаенс-рисков антимонопольного законодательства администрации Ордынского района Новосибирской области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6804"/>
        <w:gridCol w:w="1984"/>
        <w:gridCol w:w="2694"/>
      </w:tblGrid>
      <w:tr>
        <w:trPr>
          <w:trHeight w:val="11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лномочия, реализация которого связана с рисками нарушения антимонопольного законодательства (ситуация риска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 (действия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равленные на минимизацию и недопущение комплаенс-рис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исполнения мероприятия (действи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</w:t>
            </w:r>
          </w:p>
        </w:tc>
      </w:tr>
      <w:tr>
        <w:trPr>
          <w:trHeight w:val="11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ушение антимонопольного законодательства при заключении договоров аренды, договоров безвозмездного пользования, договоров доверительного управления, иных договоров, предусматривающих переход прав в отношении муниципального имущества и земельных участков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лючение договоров после проведения конкурсных процеду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атическое повышение квалификации специали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ниторинг изменений  в законодатель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имущества и земельных отношений администрации Орды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ушение антимонопольного законодательства при осуществлении закупок товаров, работ, услуг для  нужд Ордынского райо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атическое повышение квалификации сотрудников по осуществлению  закуп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ниторинг изменений в  законодательстве  о закуп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и структурных подразделений администрации Ордынского района Новосиби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ел контроля администрации Ордынс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овой отдел администрации Ордынского района</w:t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ушение антимонопольного законодательства при  оказании муниципальных услуг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уществление контроля при оказании муниципальных услу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ониторинг актуальности административных регламентов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соответствие  действующему законодательству РФ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и структурных подразделений администрации Ордын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овой отдел администрации Ордынского района</w:t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ушение антимонопольного законодательства при подготовке ответов на обращения физических и юридических лиц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уществление контроля за соблюдением сроков подготовки ответов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 обращения физических и юридических л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и структурных подразделений администрации Ордынского района</w:t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ушение антимонопольного законодательства при  реализации мероприятий по оказанию финансовой, имущественной, консультационной  поддержки субъектам малого и среднего предпринимательства в Ордынском  район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равного доступа субъектам малого и среднего предпринимательства  к финансовым, информационным, имущественным ресурсам в рамках  муниципальной программы  «Развитие малого и  среднего предпринимательства  в Ордынском районе Новосибирской области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крытость процедур оказания поддерж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ровня квалификации сотруд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экономического развития Ордынс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имущества и земельных отношений администрации Орды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ссия по отбору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убъектов малого и среднего предпринимательства для оказания  им финансовой поддержки</w:t>
            </w:r>
          </w:p>
        </w:tc>
      </w:tr>
      <w:tr>
        <w:trPr>
          <w:trHeight w:val="16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ушение антимонопольного законодательства при  разработке  и принятии нормативно- правовых актов по вопросам, относящимся к компетенции администрации Ордынского райо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ализ выявленных нарушений антимонопольного законодательства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ализ действующих НПА администрации на предмет их соответствия  антимонопольного законодательства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на официальном сайте администрации исчерпывающего перечня действующих нормативных правовых актов администр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 февраля года следующего за отчетны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авовой отдел администраци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и структурных подразделений  администрации Ордын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5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нализ проектов  нормативных правовых актов на наличие рисков нарушения антимонопольного законодательст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ровня квалификации должностных лиц, ответственных за разработку проектов нормативных правовых а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ниторинг и анализ практики применения антимонопольного законодательст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овой отдел администрации Ордын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и структурных подразделений администрации Ордын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3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8:35:00Z</dcterms:created>
  <dc:creator>Храмцов Михаил Юрьевич</dc:creator>
  <dc:description/>
  <cp:keywords/>
  <dc:language>en-US</dc:language>
  <cp:lastModifiedBy>User</cp:lastModifiedBy>
  <cp:lastPrinted>2020-03-05T14:21:00Z</cp:lastPrinted>
  <dcterms:modified xsi:type="dcterms:W3CDTF">2020-03-10T02:42:00Z</dcterms:modified>
  <cp:revision>9</cp:revision>
  <dc:subject/>
  <dc:title>Приложение 2</dc:title>
</cp:coreProperties>
</file>