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191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 xml:space="preserve">Администрация Ордынского района </w:t>
      </w:r>
    </w:p>
    <w:p>
      <w:pPr>
        <w:pStyle w:val="Style17"/>
        <w:spacing w:before="0" w:after="0"/>
        <w:rPr>
          <w:b/>
          <w:b/>
        </w:rPr>
      </w:pPr>
      <w:r>
        <w:rPr>
          <w:b/>
          <w:szCs w:val="28"/>
        </w:rPr>
        <w:t>НОВОСИБИРСКОЙ ОБЛАСТИ</w:t>
      </w:r>
    </w:p>
    <w:p>
      <w:pPr>
        <w:pStyle w:val="Style17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7"/>
        <w:spacing w:before="0" w:after="0"/>
        <w:rPr>
          <w:b/>
          <w:b/>
          <w:bCs/>
          <w:caps w:val="false"/>
          <w:smallCaps w:val="false"/>
          <w:szCs w:val="28"/>
        </w:rPr>
      </w:pPr>
      <w:r>
        <w:rPr>
          <w:b/>
          <w:bCs/>
          <w:caps w:val="false"/>
          <w:smallCaps w:val="false"/>
          <w:szCs w:val="28"/>
        </w:rPr>
        <w:t>ПОСТАНОВЛЕНИЕ</w:t>
      </w:r>
    </w:p>
    <w:p>
      <w:pPr>
        <w:pStyle w:val="Normal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7.02.2020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 15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.п. Ордынск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рдынского района Новосибирской области от 16 августа 2017 года № 97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создания условий для охраны окружающей среды и дальнейшей стабилизации экологической обстановки на территории Ордынского района Новосибирской области, в соответствии со  ст. 15 Федерального закона от 06.10.2003 № 131-ФЗ «Об общих принципах организации местного самоуправления в Российской Федерации», ст.7 Федерального закона от 10.01.2002 № 7–ФЗ «Об охране окружающей среды», распоряжением Губернатора Новосибирской области от 01.08.2011 года № 225–р «О мерах по совершенствованию системы сбора, утилизации, переработки, обезвреживания, размещения отходов производства и потребления  на территории Новосибирской области», руководствуясь Уставом Ордынского района Новосибирской области, а</w:t>
      </w:r>
      <w:r>
        <w:rPr>
          <w:kern w:val="2"/>
          <w:sz w:val="28"/>
          <w:szCs w:val="28"/>
        </w:rPr>
        <w:t>дминистрация Ордын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 о с т а н о в л я е 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остановление администрации Ордынского района Новосибирской области от 16 августа 2017 года № 978 «Об утверждении муниципальной программы «Обращение с отходами производства и потребления в Ордынском районе Новосибирской области в 2018-2022 годах»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 В паспорте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1. Строку «Объемы и источники финансирования программы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 расшифровкой по годам и источникам)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финансирования по Программе -15532,94 </w:t>
      </w:r>
      <w:r>
        <w:rPr>
          <w:sz w:val="28"/>
        </w:rPr>
        <w:t xml:space="preserve">тыс. </w:t>
      </w:r>
      <w:r>
        <w:rPr>
          <w:sz w:val="28"/>
          <w:szCs w:val="28"/>
        </w:rPr>
        <w:t xml:space="preserve">руб. в том числе по источникам финансирования: областной бюджет Новосибирской области – 15392,99 тыс. руб., бюджет Ордынского района – 139,95 тыс. руб.;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том числе по годам и источникам финансирования: </w:t>
      </w:r>
      <w:r>
        <w:rPr>
          <w:sz w:val="28"/>
        </w:rPr>
        <w:t xml:space="preserve">2018 г. – 304,94 тыс. руб., в т.ч. средства областного бюджета – 264,99 тыс. руб., средства бюджета района – 39,95 тыс. руб., 2019 г.- 20,0 </w:t>
      </w:r>
      <w:r>
        <w:rPr>
          <w:sz w:val="28"/>
          <w:szCs w:val="28"/>
        </w:rPr>
        <w:t>тыс</w:t>
      </w:r>
      <w:r>
        <w:rPr>
          <w:sz w:val="28"/>
        </w:rPr>
        <w:t>.руб., в т.ч. средства областного бюджета – 0,0 тыс.руб., средства бюджета района – 20,0</w:t>
      </w:r>
      <w:r>
        <w:rPr>
          <w:b/>
        </w:rPr>
        <w:t xml:space="preserve"> </w:t>
      </w:r>
      <w:r>
        <w:rPr>
          <w:sz w:val="28"/>
        </w:rPr>
        <w:t>тыс. руб., 2020 г. - 8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</w:t>
      </w:r>
      <w:r>
        <w:rPr>
          <w:sz w:val="28"/>
        </w:rPr>
        <w:t>. руб., в т.ч. средства областного бюджета – 0,0 тыс. руб., средства бюджета района – 80,0</w:t>
      </w:r>
      <w:r>
        <w:rPr>
          <w:b/>
        </w:rPr>
        <w:t xml:space="preserve"> </w:t>
      </w:r>
      <w:r>
        <w:rPr>
          <w:sz w:val="28"/>
        </w:rPr>
        <w:t>тыс. руб., 2021 г. – 0,0 тыс. руб., в т.ч. средства областного бюджета – 0,0 тыс. руб., средства бюджета района – 0,0 тыс. руб., 2022 г. – 15128,0 тыс. руб., в т.ч. средства областного бюджета – 15128,0 тыс. руб., средства бюджета района - 15128,0 тыс. руб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 Первый абзац раздела 5 «Ресурсное обеспечение» изложить в следующей редакции: «</w:t>
      </w:r>
      <w:r>
        <w:rPr>
          <w:sz w:val="28"/>
        </w:rPr>
        <w:t xml:space="preserve">Реализация  программы предлагается за счет средств областного бюджета, бюджета Ордынского района, бюджетов муниципальных поселений, а так же внебюджетных источников. Объемы финансирования мероприятий на 2018-2022 годы составляют </w:t>
      </w:r>
      <w:r>
        <w:rPr>
          <w:sz w:val="28"/>
          <w:szCs w:val="28"/>
        </w:rPr>
        <w:t xml:space="preserve">15532,94 </w:t>
      </w:r>
      <w:r>
        <w:rPr>
          <w:sz w:val="28"/>
        </w:rPr>
        <w:t xml:space="preserve">тыс. </w:t>
      </w:r>
      <w:r>
        <w:rPr>
          <w:sz w:val="28"/>
          <w:szCs w:val="28"/>
        </w:rPr>
        <w:t xml:space="preserve">руб. в том числе по источникам финансирования: областной бюджет Новосибирской области – 15392,99 тыс.руб., бюджет Ордынского района – 139,95 тыс. руб.;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том числе по годам и источникам финансирования: </w:t>
      </w:r>
      <w:r>
        <w:rPr>
          <w:sz w:val="28"/>
        </w:rPr>
        <w:t>2018г. – 304,94 тыс. руб., в т.ч. средства областного бюджета – 264,99 тыс. руб., средства бюджета района – 39,95 тыс. руб., 2019 г.- 2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</w:t>
      </w:r>
      <w:r>
        <w:rPr>
          <w:sz w:val="28"/>
        </w:rPr>
        <w:t>. руб., в т.ч. средства областного бюджета – 0,0 тыс. руб., средства бюджета района – 20,0</w:t>
      </w:r>
      <w:r>
        <w:rPr>
          <w:b/>
        </w:rPr>
        <w:t xml:space="preserve"> </w:t>
      </w:r>
      <w:r>
        <w:rPr>
          <w:sz w:val="28"/>
        </w:rPr>
        <w:t>тыс. руб., 2020 г.- 8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</w:t>
      </w:r>
      <w:r>
        <w:rPr>
          <w:sz w:val="28"/>
        </w:rPr>
        <w:t>. руб., в т.ч. средства областного бюджета – 0,0 тыс.руб., средства бюджета района – 80,0</w:t>
      </w:r>
      <w:r>
        <w:rPr>
          <w:b/>
        </w:rPr>
        <w:t xml:space="preserve"> </w:t>
      </w:r>
      <w:r>
        <w:rPr>
          <w:sz w:val="28"/>
        </w:rPr>
        <w:t>тыс. руб., 2021 г. – 0,0 тыс. руб., в т.ч. средства областного бюджета – 0,0 тыс. руб., средства бюджета района – 0,0 тыс. руб., 2022 г. – 15128,0 тыс. руб., в т.ч. средства областного бюджета – 15128,0 тыс. руб., средства бюджета района -0,0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Перечень  программных мероприятий к муниципальной программе «Обращение с отходами производства и потребления в Ордынском районе Новосибирской области в 2018-2022 годах» изложить в редакции согласно приложению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Опубликовать настоящее постановление</w:t>
      </w:r>
      <w:r>
        <w:rPr>
          <w:sz w:val="28"/>
        </w:rPr>
        <w:t xml:space="preserve"> на официальном сайте администрации Ордынского района в сети «Интернет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рды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О.А. Орел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.А. Мельникова</w:t>
      </w:r>
    </w:p>
    <w:p>
      <w:pPr>
        <w:pStyle w:val="Normal"/>
        <w:rPr/>
      </w:pPr>
      <w:r>
        <w:rPr>
          <w:sz w:val="16"/>
          <w:szCs w:val="16"/>
        </w:rPr>
        <w:t>23-357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5:13:00Z</dcterms:created>
  <dc:creator>Customer</dc:creator>
  <dc:description/>
  <cp:keywords/>
  <dc:language>en-US</dc:language>
  <cp:lastModifiedBy>Свинцова П.Н</cp:lastModifiedBy>
  <cp:lastPrinted>2020-02-26T09:53:00Z</cp:lastPrinted>
  <dcterms:modified xsi:type="dcterms:W3CDTF">2020-02-28T08:19:00Z</dcterms:modified>
  <cp:revision>22</cp:revision>
  <dc:subject/>
  <dc:title> </dc:title>
</cp:coreProperties>
</file>