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spacing w:lineRule="auto" w:line="240"/>
        <w:ind w:left="8222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-19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8"/>
          <w:szCs w:val="28"/>
        </w:rPr>
        <w:t>«Развитие молодежной политики в Ордынском районе Новосибирской области на 2018-2020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722"/>
        <w:gridCol w:w="1559"/>
        <w:gridCol w:w="1134"/>
        <w:gridCol w:w="1134"/>
        <w:gridCol w:w="1276"/>
        <w:gridCol w:w="1134"/>
        <w:gridCol w:w="141"/>
        <w:gridCol w:w="1560"/>
        <w:gridCol w:w="2487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исполнения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ъем финансирования 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тветственный исполнитель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 xml:space="preserve">Ожидаем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в том числе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МБ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: Создание в Ордынском районе Новосибирской области системы реализации молодежной политики, позволяющей организовать условия для самоопределения молодежи в жизни, деятельности, истории и культуре.</w:t>
            </w:r>
          </w:p>
        </w:tc>
      </w:tr>
      <w:tr>
        <w:trPr/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1.  Формирование у молодых людей духовно - нравственных установок на созидательную активность. (Направление «Творчество молодых»)</w:t>
            </w:r>
          </w:p>
        </w:tc>
      </w:tr>
      <w:tr>
        <w:trPr>
          <w:trHeight w:val="13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конкурсов, акций и фестивалей на выявление творческих, инициативных молодых людей (по отдельному план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МКУ СКЦ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Выявление и поддержка творческих молодых людей.</w:t>
            </w:r>
          </w:p>
        </w:tc>
      </w:tr>
      <w:tr>
        <w:trPr>
          <w:trHeight w:val="9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/>
              <w:t>Проведение выставок молодых художников, фотографов и мастеров (по отдельному план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ind w:hanging="0"/>
              <w:rPr/>
            </w:pPr>
            <w:r>
              <w:rPr/>
              <w:t>7,0</w:t>
            </w:r>
          </w:p>
          <w:p>
            <w:pPr>
              <w:pStyle w:val="Normal"/>
              <w:ind w:hanging="0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ind w:hanging="0"/>
              <w:rPr/>
            </w:pPr>
            <w:r>
              <w:rPr/>
              <w:t>7,0</w:t>
            </w:r>
          </w:p>
          <w:p>
            <w:pPr>
              <w:pStyle w:val="Normal"/>
              <w:ind w:hanging="0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/>
              <w:t>МКУ СКЦ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/>
              <w:t xml:space="preserve">Выпуск книг, баннеров, брошюр, компакт-дисков с работами и произведениями талантливой молодеж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/>
              <w:t>МКУ СК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В целях пропаганды молодежного творчеств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1.3.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/>
              <w:t>Проведение интеллектуальных игр среди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Выявление и поддержка интеллектуальных молодых людей.</w:t>
            </w:r>
          </w:p>
        </w:tc>
      </w:tr>
      <w:tr>
        <w:trPr>
          <w:trHeight w:val="8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роведение районных игр КВ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/>
              <w:t>МКУ СКЦ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Выявления лучших команд для выступления в областных играх КВН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Празднование «Дня молодеж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КЦ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Стимулирование молодежи.</w:t>
            </w:r>
          </w:p>
        </w:tc>
      </w:tr>
      <w:tr>
        <w:trPr>
          <w:trHeight w:val="115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оддержка проектных команд, создающих и реализующих молодежные проекты, направленные на развитие творческой активности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величение числа молодых людей, участвующих в проектной деятельности.</w:t>
            </w:r>
          </w:p>
        </w:tc>
      </w:tr>
      <w:tr>
        <w:trPr>
          <w:trHeight w:val="115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частие молодых людей в областных творческих мероприятиях и межрегиональной школе КВ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Выявление и поддержка творческих молодых людей.</w:t>
            </w:r>
          </w:p>
        </w:tc>
      </w:tr>
      <w:tr>
        <w:trPr>
          <w:trHeight w:val="115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  </w:t>
            </w:r>
            <w:r>
              <w:rPr/>
              <w:t>1.8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Выпуск книг приуроченных к празднованию 75 – летия Победы 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на решение задачи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 2. Решение вопросов временной сезонной занятости, поддержка молодых специалистов (Направление «Работа молодым»)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/>
              <w:t xml:space="preserve">Проведение конкурсов профессионального мастерства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2020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ивлечение внимания молодежи к труду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Информационная поддержка молодых предпринимателей (проведение круглых столов, семинаров и т.д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 xml:space="preserve">Обучение молодых предпринимателей. 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Содействие в организации трудовой занятости молодежи (формирование строительных отрядов, проведение круглых стол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величение трудоустроенных молодых людей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форумов работающей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6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6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Обмен опытом между молодыми специалистами организаций и учреждений района. Установление дружеских контактов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оддержка проектных команд, создающих и реализующих молодежные проекты, направленные на занятость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величения числа рабочей молодежи, участвующей в проектной деятельности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частие в областных мероприятиях  по проблемам занятости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ути решения вопросов по проблемам трудоустройства молодежи.</w:t>
            </w:r>
          </w:p>
        </w:tc>
      </w:tr>
      <w:tr>
        <w:trPr/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на решение задачи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1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20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1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Задача 3. Пропаганда здорового образа жизни и развитие  молодежного туризма, содействие развитию института молодой семьи, пропаганда семейных ценностей (Направление «Здоровье нации»)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частие в открытой выездной спартакиаде молодежных коллективов предприятий и организаций «СМЕ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0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4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0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4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паганда здорового образа жизни, выявление и поддержка талантливых молодых спортсменов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lang w:eastAsia="ar-SA"/>
              </w:rPr>
              <w:t xml:space="preserve">Проведении и участие  в открытых областных соревнований по скийорингу и автомотомногоборь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9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9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/>
              <w:t>В целях совершенствования форм и методов работы по профилактике детского дорожно-транспортного травматизма, повышения водительского мастерства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Проведение районного туристического слета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4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4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паганда активного отдыха среди молодежи, установления дружеских контактов и формирования туристических навыков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Комплектование туристического оборудования для общерайонных и областных соревн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Увеличения числа молодых людей, занимающихся спортивным туризмом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Проведение слета молодых лидеров по профилактике асоциальных я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филактика асоциальных явлений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Выпуск информационных буклетов по профилактике алкоголизма, наркомании  и табакокурения в молодежной сре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</w:rPr>
            </w:pPr>
            <w:r>
              <w:rPr/>
              <w:t>Профилактика алкоголизма, наркомании  и табакокурения в молодежной среде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одготовка и обучение волонтеров в областных центрах по программам,  направленным на пропаганду здорового образа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величение числа молодых людей, ведущих здоровый образ жизни по средствам пропаганды здорового образа жизни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8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оддержка проектных команд, создающих и реализующих молодежные проекты в области физической культуры и спорта и молодежного тур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7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7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/>
              <w:t>Увеличения числа молодежи, участвующей в проектной деятельности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частие команд района в областных спортивных и туристических соревнованиях и конкурс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9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3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9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3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олучение необходимого опыта на областных соревнованиях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10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Организация и проведение фестиваля молодых семей «Моя сем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КЦСО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оддержка молодых семей, установление дружеских контактов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1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Районная акция, посвященная «Дню матер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величения числа молодежи, участвующих в социально-значимых мероприятиях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1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тематических семинаров, направленных на стабилизацию внутрисемейных отношений и профилактику межличностных конфли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тдел опеки и попечительства КДНиЗ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/>
              <w:t>Профилактика межличностных конфликтов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1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Мероприятия, направленные на развитие вело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паганда здорового образа жизни. Привлечение молодых людей к занятию  спортом.</w:t>
            </w:r>
          </w:p>
        </w:tc>
      </w:tr>
      <w:tr>
        <w:trPr/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>Итого на решение задачи 3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38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20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40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дача 4. Увеличение числа молодежи включенной в социально-значимые мероприятия, мероприятия военно-патриотической направленности, активизация участия молодежи в политической жизни района, подготовка молодежных лидеров (Направление «Я-гражданин»)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Организация семинаров, круглых столов, конференций для волонте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Поощрение волонтеров.</w:t>
            </w:r>
          </w:p>
        </w:tc>
      </w:tr>
      <w:tr>
        <w:trPr>
          <w:trHeight w:val="72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Проведение районного слета добровольц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Развитие добровольческого движения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частие в областных слетах и форумах добровольц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Обучение молодых волонтеров и добровольцев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частие в областных сессиях и школах парламентаризма проведение на территории выездных сессий молодежного парламента НС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Получение опыта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семинаров, круглых столов направленных на  повышение гражданской активности и правовой культуры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Повышение гражданской активности и правовой культуры молодежи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 xml:space="preserve">Участие в областном этапе конкурсов лидеров и руководителей  молодежных общественных объединений «Лидер  </w:t>
            </w:r>
            <w:r>
              <w:rPr>
                <w:lang w:val="en-US"/>
              </w:rPr>
              <w:t>XXI</w:t>
            </w:r>
            <w:r>
              <w:rPr/>
              <w:t xml:space="preserve"> ве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33"/>
              <w:jc w:val="both"/>
              <w:rPr/>
            </w:pPr>
            <w:r>
              <w:rPr/>
              <w:t xml:space="preserve">Выявление лучших конкурсов лидеров и руководителей  молодежных общественных объединений. 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«Дня молодого избирател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3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3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ТИ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Повышение гражданской активности, развития политической и правовой культуры молодежи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8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частие в областных мероприятиях по развитию  общественно-политического молодежного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Развитие общественно-политического молодежного движения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информационно- методических семинаров по вопросам патриотического восп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Обучение специалистов, отвечающих за патриотическое и духовно-нравственное воспитание молодежи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10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профильной смены среди военно-патриотических клубов и объеди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 xml:space="preserve">Повышение навыков воспитанников военно-патриотических клубов и объединений. Установление дружеских контактов. 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1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Организация и проведение конкурса патриотической песни «Я люблю тебя, Росс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7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7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7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7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rPr/>
            </w:pPr>
            <w:r>
              <w:rPr/>
              <w:t>Выявление и поддержка творческих молодых людей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1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военно-спортивных  игр и соревнований для юнармейцев и молодежи (по отдельному план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4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4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4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4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Популяризация военно-спортивных видов спорта, повышение физической подготовки юнармейцев, повышение уровня психологической подготовки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1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частие в областных мероприятиях военно-патриотической направл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33"/>
              <w:jc w:val="both"/>
              <w:rPr/>
            </w:pPr>
            <w:r>
              <w:rPr/>
              <w:t>Получение необходимого опыта на областных соревнованиях военно-патриотической направленности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1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паганда символики Ордынского района, обеспечение команд и делегаций  соответствующей атрибутикой (значки, вымпелы, флажки, открытки, футболки и т.п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3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8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3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8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8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Представление района и создания его положительного образа на областном, региональном, федеральном и международном уровне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1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частие команды Ордынского района в поисковой экспедиции  по поиску, подъему и захоронению останков воинов, погибших в годы Великой отечественной войны и числящихся на сегодняшний день пропавшими без ве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0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8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0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8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Воспитание молодежи, подготовка ее к службе в армии через поисковую работу, сохранение и увековечение памяти о погибших защитниках Отечества.</w:t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на решение задачи 4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37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20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4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Задача. 5. Социальная адаптация молодежи, оказавшейся в трудной жизненной ситуации, интеграция в жизнь общества молодежи из «групп риска» (Направление «Твой выбор»)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Организация и проведение районного конкурса и профильной смены «Стартующий подрост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иЗ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Социальной адаптации молодежи, оказавшейся в трудной жизненной ситуации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Проведение конкурсов наглядной антинаркотической аги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иЗ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Профилактика алкоголизма, наркомании и табакокурения в молодежной среде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семинаров по вопросам профилактики асоциальных явлений в молодежной сре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иЗ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33"/>
              <w:jc w:val="both"/>
              <w:rPr/>
            </w:pPr>
            <w:r>
              <w:rPr/>
              <w:t>Профилактика асоциальных явлений в молодежной среде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мероприятий  для молодых инвали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2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2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Поддержка молодых инвалидов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семинаров-тренингов по постинтернатному сопровождению лиц из числа детей-си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Поддержка молодых людей, находящихся в трудной жизненной ситуации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частие в областных обучающих семинарах по пропаганде здорового образа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33"/>
              <w:jc w:val="both"/>
              <w:rPr/>
            </w:pPr>
            <w:r>
              <w:rPr/>
              <w:t>Получение необходимых знаний для пропаганды здорового образа жизни в районе.</w:t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того на решение задачи 5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20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Задача. 6. Обеспечение широкого и равного доступа к информации в области молодежной политики и основных сфер жизнедеятельности молодежи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.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роведение семинаров, совещаний, круглых столов  со специалистами администраций муниципальных образований Ордынского района по вопросам реализации молодежной политики на территории Ордын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33"/>
              <w:jc w:val="both"/>
              <w:rPr/>
            </w:pPr>
            <w:r>
              <w:rPr/>
              <w:t>Повышение эффективности в работе по вопросам реализации молодежной политики на территории района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.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убликация информационных и методических материалов  о деятельности в сфере молодежной политики на территории Ордын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Освещение вопросов и деятельности в сфере молодежной для молодежи района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.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Организация и проведение  форума молодежи для молодых активистов  из муниципальных образований Ордын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6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7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6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75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Установление дружеских контактов среди молодежи района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.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 xml:space="preserve">Проведение конкурсов среди молодых журналистов на лучшее освещение государственной молодежной политики, проведение фотоконкурс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5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4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5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42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Выявление и поощрение молодых талантливых журналистов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.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Участие в областных конкурсах журналистского мастер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4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4,0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/>
              <w:t>Получения опыта и достижение результатов в области журналистского мастерства на областном уровне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.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Разработка и изготовление информационных материалов  в сфере молодежной поли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33"/>
              <w:jc w:val="both"/>
              <w:rPr/>
            </w:pPr>
            <w:r>
              <w:rPr/>
              <w:t>Освещение информации в области молодежной политики для молодежи района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.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Работа Молодежного совета Орды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33"/>
              <w:jc w:val="both"/>
              <w:rPr/>
            </w:pPr>
            <w:r>
              <w:rPr/>
              <w:t>Работа Молодежного совета Ордынского района.</w:t>
            </w:r>
          </w:p>
        </w:tc>
      </w:tr>
      <w:tr>
        <w:trPr>
          <w:trHeight w:val="159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.8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>Поддержка детской студии телевидения «Класс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0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0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0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0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33"/>
              <w:jc w:val="both"/>
              <w:rPr/>
            </w:pPr>
            <w:r>
              <w:rPr/>
              <w:t>Увеличение числа молодых людей,  занимающихся творческой работой и  журналистикой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  </w:t>
            </w:r>
            <w:r>
              <w:rPr/>
              <w:t>6.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/>
              <w:t xml:space="preserve">Поддержка молодежи  Ордынского района, получающей педагогическое образование в рамках целевого приема и целевого обучения по образовательным программам высшего образования, реализуемым ФГБОУ «НГПУ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8 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2019 г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ОМПи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33"/>
              <w:jc w:val="both"/>
              <w:rPr/>
            </w:pPr>
            <w:r>
              <w:rPr/>
              <w:t>Стимулирование выпускников к поступлению в педагогический ВУЗ.</w:t>
            </w:r>
          </w:p>
        </w:tc>
      </w:tr>
      <w:tr>
        <w:trPr/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того на решение задачи 6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20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 xml:space="preserve">2020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обозначения: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ОМПиС — управление образования, молодежной политики и спорта; 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ДНиЗП — комиссия по делам несовершеннолетних и защите их прав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МКУ СКЦ — муниципальное казенное учреждение Социально-культурный центр;</w:t>
      </w:r>
    </w:p>
    <w:p>
      <w:pPr>
        <w:pStyle w:val="Normal"/>
        <w:ind w:hanging="0"/>
        <w:rPr/>
      </w:pPr>
      <w:r>
        <w:rPr/>
        <w:t>МКУ КЦСОН — муниципальное казенное комплексный центр социального обслуживания насе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Р — муниципальный бюджет район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Б — федеральный бюджет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— областной бюджет;</w:t>
      </w:r>
    </w:p>
    <w:p>
      <w:pPr>
        <w:pStyle w:val="Normal"/>
        <w:autoSpaceDE w:val="false"/>
        <w:ind w:hanging="0"/>
        <w:rPr/>
      </w:pPr>
      <w:r>
        <w:rPr/>
        <w:t>ВБ — внебюджетные сред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  <w:lang w:val="en-US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60"/>
      <w:ind w:hanging="0"/>
      <w:jc w:val="center"/>
      <w:outlineLvl w:val="0"/>
    </w:pPr>
    <w:rPr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39:00Z</dcterms:created>
  <dc:creator>Галина</dc:creator>
  <dc:description/>
  <cp:keywords/>
  <dc:language>en-US</dc:language>
  <cp:lastModifiedBy>А-001</cp:lastModifiedBy>
  <cp:lastPrinted>2019-12-02T17:28:00Z</cp:lastPrinted>
  <dcterms:modified xsi:type="dcterms:W3CDTF">2019-12-03T04:3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