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ind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3095" cy="718185"/>
            <wp:effectExtent l="0" t="0" r="0" b="0"/>
            <wp:docPr id="1" name="Pict0007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0071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ind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чале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жител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8"/>
          <w:szCs w:val="28"/>
        </w:rPr>
        <w:t>Шайдуровского сельсовета</w:t>
      </w:r>
      <w:r>
        <w:rPr>
          <w:b/>
          <w:i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дынского района Новосибирской области!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Положением об организации и проведении публичных слушаний по вопросам градостроительной деятельности на территории Ордынского района Новосибирской области, утвержденным решением 30 сессии Совета депутатов Ордынского района Новосибирской области от 19.12.2018 № 213, и с учетом положений Градостроительного кодекса Российской Федерации приглашаем Вас принять участие в публичных слушаниях по проекту 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54:20:021307:35 площадью 550 кв.м., расположенного по адресу: Новосибирская область, Ордынский район, с/с Шайдуровский, поселок Шайдуровский, улица Сибирска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ые материалы по теме публичных слушаний представлены на зкспозиции по адресу: кабинет № 27, пр. Революции, 17, р.п. Ордынское, Ордынский район, Новосибирская область, 633261, адрес электронной почты: ord.elisova@yandex.ru , контактный телефон: 8 (38359) 23-296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озиция открыта с 01.11.2019 по 05.11.2019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ы работы в рабочие дни, с 14-00 до 16-00, на выставке проводятся консультации по теме публичных слушан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Собрания участников публичных слушаний состоится 06 ноября 2019 года в 10 часов 00 минут в здании Шайдуровского СК по адресу: ул. Сибирская, 35, п. Шайдуровский, Шайдуровский сельсовет, Ордынский район, Новосибирская область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регистрации участников с 9:30 06.11.2019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ериод проведения публичных слушаний участники публичных слушаний имеют право предоставить свои предложения и замечания по обсуждаемому проекту посредством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записи предложений и замечаний в период работы экспозици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ыступления на собрании участников публичных слушани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дачи в ходе собрания письменных предложений и замечани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мера контактных справочных телефонов органа, уполномоченного на организацию и проведение публичных 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8 (38359) 23-296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 организатора публичных слушаний: кабинет № 27, пр. Революции, 17, р.п. Ордынское, Ордынский район, Новосибирская область, 633261, адрес электронной почты: ord.elisova@yandex.ru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териалы по проекту решения о предоставлении разрешения на условно разрешенный вид использования земельного участка или объекта капитального строительства размещаются для ознакомления заинтересованными лицами на официальном сайте администрации Ордынского района Новосибир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ordynsk.nso.ru/page/9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dynsk.nso.ru/page/9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12:00Z</dcterms:created>
  <dc:creator>User</dc:creator>
  <dc:description/>
  <cp:keywords/>
  <dc:language>en-US</dc:language>
  <cp:lastModifiedBy>User</cp:lastModifiedBy>
  <cp:lastPrinted>2016-03-09T17:25:00Z</cp:lastPrinted>
  <dcterms:modified xsi:type="dcterms:W3CDTF">2019-11-01T01:53:00Z</dcterms:modified>
  <cp:revision>12</cp:revision>
  <dc:subject/>
  <dc:title> </dc:title>
</cp:coreProperties>
</file>