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31.10.2019 № 12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ложением об организации и проведении публичных слушаний по вопросам градостроительной деятельности на территории Ордынского района Новосибирской области, утвержденным решением 30 сессии Совета депутатов Ордынского района Новосибирской области от 19.12.2018 № 213, руководствуясь Уставом Ордынск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значить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– запрашиваемый вид «магазины» (4.4) в отношении земельного участка с кадастровым номером 54:20:021307:35 площадью 550 кв.м., расположенного по адресу: Новосибирская область, Ордынский район, с/с Шайдуровский, поселок Шайдуровский, улица Сибирск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иссии по подготовке проектов правил землепользования и застройки сельских поселений, вопросам градостроительства и земельных отношений Ордынского района Новосибирской области, созданной постановлением администрации Ордынского района Новосибирской области 20.01.2017 №45, обеспечить проведение публичных слушаний 06 ноября 2019 года в 10 часов 00 минут в здании Шайдуровского СК по адресу: ул. Сибирская, 35, п. Шайдуровский, Шайдуровский сельсовет, Ордынский район, Новосибир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едложить гражданам, проживающих в пределах соответствующей территориальной зоны, правообладателям земельных участков, имеющих общие границы с указанным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направить в комиссию по подготовке проектов правил землепользования и застройки сельских поселений, вопросам градостроительства и земельных отношений Ордынского района Новосибирской области, расположенную по адресу: кабинет № 27, пр. Революции, 17, р.п. Ордынское, Ордынский район, Новосибирская область, 633261, адрес электронный почты: ord.elisova@yandex.ru , контактный телефон: 8 (38359) 23-296, свои предложения и замечания по вынесенному на публичные слушания </w:t>
      </w:r>
      <w:r>
        <w:rPr>
          <w:bCs/>
          <w:sz w:val="28"/>
          <w:szCs w:val="28"/>
        </w:rPr>
        <w:t>проекту решения о предоставлении разрешения на условно разрешенный вид использования земельного участка или объекта капитального строительства для включения их в протокол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19-10-30T08:50:00Z</cp:lastPrinted>
  <dcterms:modified xsi:type="dcterms:W3CDTF">2019-11-01T02:40:00Z</dcterms:modified>
  <cp:revision>56</cp:revision>
  <dc:subject/>
  <dc:title/>
</cp:coreProperties>
</file>