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before="0" w:after="0"/>
              <w:jc w:val="right"/>
              <w:outlineLvl w:val="1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рды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Новосибир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Cs w:val="28"/>
                <w:u w:val="single"/>
                <w:lang w:eastAsia="ar-SA"/>
              </w:rPr>
            </w:pPr>
            <w:r>
              <w:rPr>
                <w:b w:val="false"/>
                <w:szCs w:val="28"/>
                <w:lang w:eastAsia="ar-SA"/>
              </w:rPr>
              <w:t xml:space="preserve">от </w:t>
            </w:r>
            <w:r>
              <w:rPr>
                <w:b w:val="false"/>
                <w:szCs w:val="28"/>
                <w:u w:val="single"/>
                <w:lang w:eastAsia="ar-SA"/>
              </w:rPr>
              <w:t>21.10.2019</w:t>
            </w:r>
            <w:r>
              <w:rPr>
                <w:b w:val="false"/>
                <w:szCs w:val="28"/>
                <w:lang w:eastAsia="ar-SA"/>
              </w:rPr>
              <w:t xml:space="preserve"> №</w:t>
            </w:r>
            <w:r>
              <w:rPr>
                <w:b w:val="false"/>
                <w:szCs w:val="28"/>
                <w:u w:val="single"/>
                <w:lang w:eastAsia="ar-SA"/>
              </w:rPr>
              <w:t xml:space="preserve"> 12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0" w:after="0"/>
              <w:jc w:val="center"/>
              <w:outlineLvl w:val="1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b/>
                <w:szCs w:val="28"/>
                <w:u w:val="single"/>
                <w:lang w:eastAsia="ar-SA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Муниципальная программ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«Развитие туризма на территории Ордынского район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период 2018-2020 гг.»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Паспо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Развитие туризма на территории Ордынского района на период 2018-2020 гг.» (далее - Программа)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действия муниципальной программы «Развитие туризма на территории Ордынского района Новосибирской области на период 2015–2017 года», утвержденной постановлением администрации Ордынского района Новосибирской области от 14.10.2014г. № 1004 «Об утверждении муниципальной программы «Развитие туризма на территории Ордынского района Новосибирской области на период 2015–2017 года» 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    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ультурный центр Ордынского района и Ордынский Историко-художественный музей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ограммы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Ордынского района Новосибирской области, курирующий вопросы туризм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основных мероприятий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я Ордынского района, администрации сельских поселений, хозяйствующие субъекты, индивидуальные  предприниматели, некоммерческие организации, общественные объединения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в Ордынском районе  Новосибирской области конкурентоспособной туристской отрасли, как одной из сфер эконом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тижение поставленной цели направлены следующи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развитие инфраструктуры туризма в Ордын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формирование конкурентоспособного туристского продукта, обеспечивающего позитивный имидж и узнаваемость Ордынского  района на турист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 содействие повышению конкурентоспособности туристских услуг Орды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туристов, посетивших муниципальны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сещений туристского интернет - ресурса Орды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 участников обществе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объектов историко-культурного наследия, включаемых в туристские маршруты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этапы реализации Программы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будет реализовываться в течение 3 лет с 2018 по 2020 годы  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финансирования с расшифровкой по годам       и источникам   финансирования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– 855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Ордынского района – 855  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0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рдынского района – 100 тыс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7 тыс. 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рдынского района – 107 тыс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6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рдынского района– 260  тыс. рублей;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ыраженные в количественно измеримых показа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величение количества реально работающих объектов размещения туристов на 3 ед. (гостиницы, мотели, базы отдыха, и так дале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новых рабочих мест – 20 ш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ачества обслуживания туристов и экскурс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лучшение взаимодействия органов местного самоуправления района и поселений с организациями  туристск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ормирование привлекательного имиджа Ордынского райо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03:00Z</dcterms:created>
  <dc:creator>HP</dc:creator>
  <dc:description/>
  <cp:keywords/>
  <dc:language>en-US</dc:language>
  <cp:lastModifiedBy>HP</cp:lastModifiedBy>
  <cp:lastPrinted>2019-10-16T13:03:00Z</cp:lastPrinted>
  <dcterms:modified xsi:type="dcterms:W3CDTF">2019-10-23T05:42:00Z</dcterms:modified>
  <cp:revision>4</cp:revision>
  <dc:subject/>
  <dc:title/>
</cp:coreProperties>
</file>