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/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1.2018 № 10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аботы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администрации Ордынского района Новосибирской обла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рганизации работы администрации Ордынского района Новосибирской области </w:t>
      </w:r>
      <w:r>
        <w:rPr>
          <w:b/>
          <w:sz w:val="28"/>
          <w:szCs w:val="28"/>
        </w:rPr>
        <w:t>п о с т а н о в л я 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 Утвердить Регламент работы администрации Ордынского района Новосибирской области согласно приложению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правлению делами администрации Ордынского района Новосибирской области (Смирнов С.В.) довести утвержденный Регламент до сведения заместителей главы администрации Ордынского района Новосибирской области и руководителей структурных подразделений администрации Орды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 Признать утратившим силу постановление администрации  Ордынского района Новосибирской области от 11.01.2016 года № 3 «Об утверждении Регламента работы администрации Ордынского района Новосибирской области» и постановление администрации  Ордынского района Новосибирской области от 20.06.2016 года № 541 «О внесении изменений в постановление администрации Ордынского района Новосибирской области от 11.01.2016 года № 3»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 Настоящее  постановление вступает в силу с момента подпис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 Контроль за исполнением настоящего постановления  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Ордынского района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 Смир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2-30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3:00Z</dcterms:created>
  <dc:creator>Пользователь</dc:creator>
  <dc:description/>
  <cp:keywords/>
  <dc:language>en-US</dc:language>
  <cp:lastModifiedBy>Пользователь</cp:lastModifiedBy>
  <cp:lastPrinted>2017-12-12T11:28:00Z</cp:lastPrinted>
  <dcterms:modified xsi:type="dcterms:W3CDTF">2018-01-19T05:42:00Z</dcterms:modified>
  <cp:revision>45</cp:revision>
  <dc:subject/>
  <dc:title/>
</cp:coreProperties>
</file>