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ТОКОЛ №1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убличных слушаний по проекту правил землепользования и застройки Пролетарского сельсовета Ордынского района Новосибирской област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8229"/>
      </w:tblGrid>
      <w:tr>
        <w:trPr/>
        <w:tc>
          <w:tcPr>
            <w:tcW w:w="1908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.11.2018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-00</w:t>
            </w:r>
          </w:p>
        </w:tc>
        <w:tc>
          <w:tcPr>
            <w:tcW w:w="8229" w:type="dxa"/>
            <w:tcBorders/>
          </w:tcPr>
          <w:p>
            <w:pPr>
              <w:pStyle w:val="Style17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Ленина, 5, п. Пролетарский,</w:t>
            </w:r>
          </w:p>
          <w:p>
            <w:pPr>
              <w:pStyle w:val="Style17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летарский сельсовет,</w:t>
            </w:r>
          </w:p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дынский район,</w:t>
            </w:r>
          </w:p>
          <w:p>
            <w:pPr>
              <w:pStyle w:val="Style17"/>
              <w:tabs>
                <w:tab w:val="clear" w:pos="708"/>
                <w:tab w:val="left" w:pos="2977" w:leader="none"/>
              </w:tabs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восибирская область</w:t>
            </w:r>
          </w:p>
        </w:tc>
      </w:tr>
    </w:tbl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8"/>
        <w:gridCol w:w="7960"/>
      </w:tblGrid>
      <w:tr>
        <w:trPr/>
        <w:tc>
          <w:tcPr>
            <w:tcW w:w="2228" w:type="dxa"/>
            <w:tcBorders/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сутствовало:</w:t>
            </w:r>
          </w:p>
        </w:tc>
        <w:tc>
          <w:tcPr>
            <w:tcW w:w="7960" w:type="dxa"/>
            <w:tcBorders/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 человек, перечень участников публичных слушаний, принявших участие в рассмотрении проекта правил землепользования и застройки Пролетарского сельсовета Ордынского района Новосибирской области, прилагается</w:t>
            </w:r>
          </w:p>
        </w:tc>
      </w:tr>
    </w:tbl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ВЕСТКА ДНЯ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numPr>
          <w:ilvl w:val="0"/>
          <w:numId w:val="2"/>
        </w:numPr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брание председательствующего и секретаря публичных слушаний. Принятие регламента работы публичных слушаний.</w:t>
      </w:r>
    </w:p>
    <w:p>
      <w:pPr>
        <w:pStyle w:val="Style17"/>
        <w:numPr>
          <w:ilvl w:val="0"/>
          <w:numId w:val="2"/>
        </w:numPr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проекте правил землепользования и застройки Пролетарского сельсовета Ордынского района Новосибирской области. О предложениях, поступивших на рассмотрение в ходе публичных слушаний по </w:t>
      </w:r>
      <w:r>
        <w:rPr>
          <w:rFonts w:cs="Times New Roman" w:ascii="Times New Roman" w:hAnsi="Times New Roman"/>
          <w:bCs/>
          <w:sz w:val="28"/>
          <w:szCs w:val="28"/>
        </w:rPr>
        <w:t xml:space="preserve">проекту </w:t>
      </w:r>
      <w:r>
        <w:rPr>
          <w:rFonts w:cs="Times New Roman" w:ascii="Times New Roman" w:hAnsi="Times New Roman"/>
          <w:sz w:val="28"/>
          <w:szCs w:val="28"/>
        </w:rPr>
        <w:t>правил землепользования и застройки Пролетарского сельсовета Ордынского района Новосибирской области.</w:t>
      </w:r>
    </w:p>
    <w:p>
      <w:pPr>
        <w:pStyle w:val="Style17"/>
        <w:numPr>
          <w:ilvl w:val="0"/>
          <w:numId w:val="2"/>
        </w:numPr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 проекте заключения о результатах публичных слушаний по проекту правил землепользования и застройки Пролетарского сельсовета Ордынского района Новосибирской области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первому вопросу «Избрание председательствующего и секретаря публичных слушаний. Принятие регламента работы публичных слушаний»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УШАЛИ: Елисову Т.А.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ложили информацию об организаторе публичных слушаний. Согласно пункту 5.1. Положения о публичных слушаниях в Ордынском районе Новосибирской области, инициатором публичных слушаний является Глава Ордынского района Новосибирской области (Постановление Главы Ордынского района Новосибирской области от 18 сентября 2018 года № 1107 «О назначении публичных слушаний по проектам правил землепользования и застройки Березовского сельсовета, Верх-Алеусского сельсовета, Верх-Чикского сельсовета, Козихинского сельсовета, Нижнекаменского сельсовета, Петровского сельсовета, Пролетарского сельсовета, Рогалевского сельсовета, Спиринского сельсовета, Усть-Луковского сельсовета, Устюжанинского сельсовета, Филипповского сельсовета, Чингисского сельсовета, Шайдуровского сельсовета Ордынского района Новосибирской области»)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ожили информацию, содержащуюся в опубликованном оповещении о начале публичных слушаний, дате и источнике его опубликования. Информация о назначении публичных слушаний была опубликована в периодическом печатном издании органов местного самоуправления Ордынского района Новосибирской области «Ордынский Вестник» от 19 сентября 2018 года № 327 и на официальном сайте администрации Ордынского района Новосибирской области в информационно-телекоммуникационной сети «Интернет» (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http://ordynsk.nso.ru/page/996</w:t>
        </w:r>
      </w:hyperlink>
      <w:r>
        <w:rPr>
          <w:rFonts w:cs="Times New Roman" w:ascii="Times New Roman" w:hAnsi="Times New Roman"/>
          <w:sz w:val="28"/>
          <w:szCs w:val="28"/>
        </w:rPr>
        <w:t>) . Материалы проекта правил землепользования и застройки Пролетарского сельсовета Ордынского района Новосибирской области были размещены для ознакомления заинтересованными лицами на официальном сайте администрации Ордынского района Новосибирской области в информационно-телекоммуникационной сети «Интернет» (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http://ordynsk.nso.ru/page/996</w:t>
        </w:r>
      </w:hyperlink>
      <w:r>
        <w:rPr>
          <w:rFonts w:cs="Times New Roman" w:ascii="Times New Roman" w:hAnsi="Times New Roman"/>
          <w:sz w:val="28"/>
          <w:szCs w:val="28"/>
        </w:rPr>
        <w:t>). Экспозиция была размещена в здании администрации Пролетарского сельсовета Ордынского района Новосибирской области. Посещение экспозиции осуществлялось с 20.09.2018 по 20.11.2018 года включительно, в рабочие дни, с 14-00 до 16-00.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ложили информацию о территории, в пределах которой проводятся публичные слушания. Публичные слушания по проекту правил землепользования и застройки Пролетарского сельсовета Ордынского района Новосибирской области провести на территории поселка Пролетарский Пролетарского сельсовета Ордынского района Новосибирской области 21 ноября 2018 года в 14-00 часов в здании Пролетарского СДК по адресу: ул. Ленина, 5, п. Пролетарский, Пролетарский сельсовет, Ордынский район, Новосибирская область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ожили информацию о сроке, в течение которого принимались предложения и замечания участников публичных слушаний. Предложения и замечания по внесенному на публичные слушания проекту правил землепользования и застройки Пролетарского сельсовета Ордынского района Новосибирской области, для включения их в протокол публичных слушаний, принимались в письменной форме в адрес организатора публичных слушаний в рабочую группу по адресу: кабинет № 27, пр. Революции, 17, р.п. Ордынское, Ордынский район, Новосибирская область, 633261, адрес электронный почты: ord.elisova@yandex.ru, контактный телефон: 8 (38359) 23-296; посредством записи в журнале учета посетителей экспозиции проекта, подлежащего рассмотрению на публичных слушаниях. Предложения и замечания по внесенному на публичные слушания проекту принимались от участников публичных слушаний, а именно: граждан, постоянно проживающих на территории Пролетарского сельсовета Ордынского района Новосибирской области, в отношении которой подготовлен проект правил землепользования и застройки Пролетарского сельсовета Ордынского района Новосибирской области, правообладателей находящихся в границах этой территории земельных участков и (или) расположенных на них объектов капитального строительства, а также правообладателей помещений, являющихся частью указанных объектов капитального строительства, прошедших идентификацию.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ложили избрать председательствующего и секретаря публичных слушаний. Принять регламент</w:t>
      </w:r>
      <w:r>
        <w:rPr/>
        <w:t xml:space="preserve"> работы публичных слушаний.</w:t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8"/>
        <w:gridCol w:w="7960"/>
      </w:tblGrid>
      <w:tr>
        <w:trPr/>
        <w:tc>
          <w:tcPr>
            <w:tcW w:w="2228" w:type="dxa"/>
            <w:tcBorders/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:</w:t>
            </w:r>
          </w:p>
        </w:tc>
        <w:tc>
          <w:tcPr>
            <w:tcW w:w="7960" w:type="dxa"/>
            <w:tcBorders/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лисова Татьяна Александровна – начальник отдела архитектуры, строительства, капитального ремонта, дорожной и транспортной инфраструктуры администрации Ордынского района Новосибирской области.</w:t>
            </w:r>
          </w:p>
        </w:tc>
      </w:tr>
      <w:tr>
        <w:trPr/>
        <w:tc>
          <w:tcPr>
            <w:tcW w:w="2228" w:type="dxa"/>
            <w:tcBorders/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кретарь:</w:t>
            </w:r>
          </w:p>
        </w:tc>
        <w:tc>
          <w:tcPr>
            <w:tcW w:w="7960" w:type="dxa"/>
            <w:tcBorders/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сильева Анна Викторовна - специалист администрации Пролетарского сельсовета Ордынского района Новосибирской области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гламент работы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клад – 25 – 30 мин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выступлений – не более 5 мин.</w:t>
      </w:r>
    </w:p>
    <w:p>
      <w:pPr>
        <w:pStyle w:val="Style17"/>
        <w:tabs>
          <w:tab w:val="clear" w:pos="708"/>
          <w:tab w:val="left" w:pos="352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СТУПИЛИ: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И: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</w:t>
      </w:r>
      <w:r>
        <w:rPr/>
        <w:t>збрать председательствующего и секретаря публичных слушаний.</w:t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8"/>
        <w:gridCol w:w="7960"/>
      </w:tblGrid>
      <w:tr>
        <w:trPr/>
        <w:tc>
          <w:tcPr>
            <w:tcW w:w="2228" w:type="dxa"/>
            <w:tcBorders/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:</w:t>
            </w:r>
          </w:p>
        </w:tc>
        <w:tc>
          <w:tcPr>
            <w:tcW w:w="7960" w:type="dxa"/>
            <w:tcBorders/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лисова Татьяна Александровна – начальник отдела архитектуры, строительства, капитального ремонта, дорожной и транспортной инфраструктуры администрации Ордынского района Новосибирской области.</w:t>
            </w:r>
          </w:p>
        </w:tc>
      </w:tr>
      <w:tr>
        <w:trPr/>
        <w:tc>
          <w:tcPr>
            <w:tcW w:w="2228" w:type="dxa"/>
            <w:tcBorders/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кретарь:</w:t>
            </w:r>
          </w:p>
        </w:tc>
        <w:tc>
          <w:tcPr>
            <w:tcW w:w="7960" w:type="dxa"/>
            <w:tcBorders/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сильева Анна Викторовна - специалист администрации Пролетарского сельсовета Ордынского района Новосибирской области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ять регламент работы публичных слушаний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клад – 25 – 30 мин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выступлений – не более 5 мин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ЛОСОВАЛИ:</w:t>
      </w:r>
    </w:p>
    <w:p>
      <w:pPr>
        <w:pStyle w:val="TextBody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за» - 14 чел.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«против» - 0 чел.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«воздержался» - 0 чел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о второму вопросу «О проекте правил землепользования и застройки Пролетарского сельсовета Ордынского района Новосибирской области»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УШАЛИ: Елисову Т.А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ожили о проекте правил землепользования и застройки Пролетарского сельсовета Ордынского района Новосибирской области. Озвучили цели и задачи разработки проекта правил землепользования и застройки Пролетарского сельсовета Ордынского района Новосибирской области, а также его содержание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ложили о предложениях, поступивших на рассмотрение в ходе публичных слушаний по </w:t>
      </w:r>
      <w:r>
        <w:rPr>
          <w:rFonts w:cs="Times New Roman" w:ascii="Times New Roman" w:hAnsi="Times New Roman"/>
          <w:bCs/>
          <w:sz w:val="28"/>
          <w:szCs w:val="28"/>
        </w:rPr>
        <w:t xml:space="preserve">проекту </w:t>
      </w:r>
      <w:r>
        <w:rPr>
          <w:rFonts w:cs="Times New Roman" w:ascii="Times New Roman" w:hAnsi="Times New Roman"/>
          <w:sz w:val="28"/>
          <w:szCs w:val="28"/>
        </w:rPr>
        <w:t>правил землепользования и застройки Пролетарского сельсовета Ордынского района Новосибирской области.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019"/>
        <w:gridCol w:w="4866"/>
        <w:gridCol w:w="2340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ФИО – для физических лиц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Наименование – для юридических лиц</w:t>
            </w:r>
          </w:p>
        </w:tc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Предложения и замечания граждан, являющихся участниками публичных слушаний и постоянно проживающих на территории, в пределах которой проводятся публичные слуша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Аргументированные рекомендации организатора публичных слушаний о целесообразности или нецелесообразности учета внесенных участниками публичных слушаний предложений и замечани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ФИО – для физических лиц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Наименование – для юридических лиц</w:t>
            </w:r>
          </w:p>
        </w:tc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Предложения и замечания иных участников публичных слушан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Аргументированные рекомендации организатора публичных слушаний о целесообразности или нецелесообразности учета внесенных участниками публичных слушаний предложений и замечани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дминистрация Ордынского района Новосибирской области</w:t>
            </w:r>
          </w:p>
        </w:tc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 В наименовании Главы 2 слова «Пролетарского сельсовета» исключить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. В наименовании и по тексту слова «глава администрации Ордынского района Новосибирской области» заменить словами «Глава Ордынского района Новосибирской области» в соответствующих падежах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. Слова «настоящий Кодекс»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менить словами «Градостроительный кодекс Российской Федерации» в соответствующих падежах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. Откорректировать статью 11 в наименовании и по тексту, оставить понятия, касающиеся рассматриваемого проекта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. Статью 12 «порядок внесения изменений в Правила» привести в соответствие с Федеральными законами от 03.08.2018 №№340-ФЗ, 342-ФЗ «О внесении изменений в Градостроительный кодекс Российской Федерации и отдельные законодательные акты Российской Федерации»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. В градостроительные регламенты: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вести зону застройки малоэтажными жилыми домами (Жмл);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вести наименование таблицы 1 «Виды разрешенного использования земельных участков и объектов капитального строительства для территориальных зон»;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. 1.1. «Зона застройки индивидуальными жилыми домами и ведения личного подсобного хозяйства (Жин)»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лонку 4 «условно разрешенные виды использования» дополнить словами: «Коммунальное обслуживание (3.1) Социальное обслуживание (3.2)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ытовое обслуживание (3.3)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мбулаторно-поликлиническое обслуживание (3.4.1)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школьное, начальное и среднее общее образование (3.5.1)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ультурное развитие (3.6)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лигиозное использование (3.7)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мбулаторное ветеринарное обслуживание (3.10.1)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еловое управление (4.1)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ынки (4.3)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агазины (4.4)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щественное питание (4.6)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остиничное обслуживание (4.7)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служивание автотранспорта (4.9)»;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. 3.4. «Зона инженерной инфраструктуры (И)»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з колонки 4 «условно разрешенные виды использования» исключить слова: «Железнодорожный транспорт (7.1) «Автомобильный транспорт (7.2)», дополнить словами: «Не устанавливается»,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лонку 5 «вспомогательные виды разрешенного использования», дополнить словами: «Железнодорожный транспорт (7.1) Автомобильный транспорт (7.2)»;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. 4.2. «Зона сельскохозяйственного использования (Си)»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з колонки 4 «условно разрешенные виды использования» исключить слова: «Коммунальное обслуживание (3.1) Обслуживание автотранспорта (4.9) Автомобильный транспорт (7.2) Водные объекты (11.0) Специальное пользование водными объектами (11.2) Гидротехнические сооружения (11.3)», дополнить словами: «не устанавливается»;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. 6.2. «Зона ритуальной деятельности (ДРит)»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лонку 3 «основные виды разрешенного использования» дополнить словами: «Ритуальная деятельность (12.1),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лонку 4 «условно разрешенные виды использования» дополнить словами: «Автомобильный транспорт (7.2)» исключить слова: «Не устанавливается»;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з колонки 3 «Основные виды разрешенного использования» в пункте 1.1, 6.2 исключить слова «Земельные участки (территории) общего пользования (12.0)»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 градостроительные регламенты в таблицу 2 «предельные (минимальные и (или) максимальные) размеры земельных участков и предельные параметры разрешенного строительства, реконструкции объектов капитального строительства»: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. 2.1. «Зона специализированной общественной застройки (Ос)»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з колонки 3 «минимальная площадь» изменить значения 0,1 на 0,02;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. 3.4. «Зона инженерной инфраструктуры (И)»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з колонки 3 «минимальная площадь» изменить значения 0,2 на 0,001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лаву 8 «Дополнительные градостроительные регламенты в зонах с особыми условиями использования территориями» привести в соответствие с Федеральным законом от 03.08.2018 №342-ФЗ «О внесении изменений в Градостроительный кодекс Российской Федерации и отдельные законодательные акты Российской Федерации»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. В графической части на картах: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 «Условных обозначениях» исключить слова «Сущ.» и «Функциональные зоны»;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вести сокращенное наименование территориальных зон;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 «Карте градостроительного зонирования территории поселения» исключить государственный природный заказник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. Проверить на соответствие установленных ВРИЗУ расположенных в границах Государственного природного заказника «Ордынский» (постановления Правительства НСО от 26.09.2012 №438-п, от 05.06.2018 №235-п)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. Земельный участок с кадастровым номером 54:20:021216:4 отнести к зоне специализированной общественной застройки (Ос)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. Исправить технические ошибки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комендовать принять предложения.</w:t>
            </w:r>
          </w:p>
        </w:tc>
      </w:tr>
    </w:tbl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СТУПИЛИ: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оцессе проведения публичных слушаний по проекту правил землепользования и застройки Пролетарского сельсовета Ордынского района Новосибирской области предложения и замечания участников публичных слушаний не поступили.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019"/>
        <w:gridCol w:w="4866"/>
        <w:gridCol w:w="2340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ФИО – для физических лиц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Наименование – для юридических лиц</w:t>
            </w:r>
          </w:p>
        </w:tc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Предложения и замечания граждан, являющихся участниками публичных слушаний и постоянно проживающих на территории, в пределах которой проводятся публичные слуша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Аргументированные рекомендации организатора публичных слушаний о целесообразности или нецелесообразности учета внесенных участниками публичных слушаний предложений и замечани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ФИО – для физических лиц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Наименование – для юридических лиц</w:t>
            </w:r>
          </w:p>
        </w:tc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Предложения и замечания иных участников публичных слушан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Аргументированные рекомендации организатора публичных слушаний о целесообразности или нецелесообразности учета внесенных участниками публичных слушаний предложений и замечани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</w:tbl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ю о проекте правил землепользования и застройки Пролетарского сельсовета Ордынского района Новосибирской области принять к сведению. Рекомендовать принять предложения и замечания граждан, являющихся участниками публичных слушаний и постоянно проживающих на территории, в пределах которой проводятся публичные слушания, а также иных участников публичных слушаний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ЛОСОВАЛИ:</w:t>
      </w:r>
    </w:p>
    <w:p>
      <w:pPr>
        <w:pStyle w:val="TextBody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за» - 14 чел.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«против» - 0 чел.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«воздержался» - 0 чел.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о третьему вопросу «О проекте заключения о результатах публичных слушаний по проекту правил землепользования и застройки Пролетарского сельсовета Ордынского района Новосибирской области»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УШАЛИ: Елисову Т.А.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ложили проект заключения о результатах публичных слушаний по проекту правил землепользования и застройки Пролетарского сельсовета Ордынского района Новосибирской области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СТУПИЛИ: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И: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851"/>
        <w:contextualSpacing/>
        <w:jc w:val="both"/>
        <w:textAlignment w:val="top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Считать публичные слушания по проекту </w:t>
      </w:r>
      <w:r>
        <w:rPr>
          <w:rFonts w:cs="Times New Roman" w:ascii="Times New Roman" w:hAnsi="Times New Roman"/>
          <w:sz w:val="28"/>
          <w:szCs w:val="28"/>
        </w:rPr>
        <w:t>правил землепользования и застройки Пролетарского сельсовета Ордынского района Новосибирской области</w:t>
      </w:r>
      <w:r>
        <w:rPr>
          <w:rFonts w:cs="Times New Roman" w:ascii="Times New Roman" w:hAnsi="Times New Roman"/>
          <w:bCs/>
          <w:sz w:val="28"/>
          <w:szCs w:val="28"/>
        </w:rPr>
        <w:t xml:space="preserve"> состоявшимися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851"/>
        <w:contextualSpacing/>
        <w:jc w:val="both"/>
        <w:textAlignment w:val="top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Считать, что процедура проведения публичных слушаний по </w:t>
      </w:r>
      <w:r>
        <w:rPr>
          <w:rFonts w:cs="Times New Roman" w:ascii="Times New Roman" w:hAnsi="Times New Roman"/>
          <w:sz w:val="28"/>
          <w:szCs w:val="28"/>
        </w:rPr>
        <w:t xml:space="preserve">проекту правил землепользования и застройки Пролетарского сельсовета Ордынского района Новосибирской области </w:t>
      </w:r>
      <w:r>
        <w:rPr>
          <w:rFonts w:cs="Times New Roman" w:ascii="Times New Roman" w:hAnsi="Times New Roman"/>
          <w:bCs/>
          <w:sz w:val="28"/>
          <w:szCs w:val="28"/>
        </w:rPr>
        <w:t xml:space="preserve">осуществлена в соответствии со статьями 5.1 и 28, частями 13 и 14 статьи 31 Градостроительного кодекса </w:t>
      </w:r>
      <w:r>
        <w:rPr>
          <w:rFonts w:cs="Times New Roman" w:ascii="Times New Roman" w:hAnsi="Times New Roman"/>
          <w:sz w:val="28"/>
          <w:szCs w:val="28"/>
        </w:rPr>
        <w:t>Российской Федерации, Федеральным законом от 6 октября 2003 года № 131-ФЗ «Об общих принципах организации местного самоуправления в Российской Федерации», Положением о публичных слушаниях в Ордынском районе Новосибирской области, утвержденным Решением Совета депутатов Ордынского района Новосибирской области от 15 мая 2009 года № 312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851"/>
        <w:contextualSpacing/>
        <w:jc w:val="both"/>
        <w:textAlignment w:val="top"/>
        <w:rPr/>
      </w:pPr>
      <w:r>
        <w:rPr>
          <w:rFonts w:cs="Times New Roman" w:ascii="Times New Roman" w:hAnsi="Times New Roman"/>
          <w:sz w:val="28"/>
          <w:szCs w:val="28"/>
        </w:rPr>
        <w:t>Проект правил землепользования и застройки Пролетарского сельсовета Ордынского района Новосибирской области получил положительную оценку и рекомендован к утверждению с учетом озвученных предложений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709"/>
        <w:contextualSpacing/>
        <w:jc w:val="both"/>
        <w:textAlignment w:val="top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Заключение о результатах публичных слушаний по проекту правил землепользования и застройки </w:t>
      </w:r>
      <w:r>
        <w:rPr>
          <w:rFonts w:cs="Times New Roman" w:ascii="Times New Roman" w:hAnsi="Times New Roman"/>
          <w:sz w:val="28"/>
          <w:szCs w:val="28"/>
        </w:rPr>
        <w:t xml:space="preserve">Пролетарского </w:t>
      </w:r>
      <w:r>
        <w:rPr>
          <w:rFonts w:cs="Times New Roman" w:ascii="Times New Roman" w:hAnsi="Times New Roman"/>
          <w:bCs/>
          <w:sz w:val="28"/>
          <w:szCs w:val="28"/>
        </w:rPr>
        <w:t>сельсовета Ордынского района Новосибирской области опубликовать в периодическом печатном издании органов местного самоуправления Ордынского района Новосибирской области «Ордынский Вестник» и разместить на официальном сайте администрации Ордынского района Новосибирской области в информационно-телекоммуникационной сети «Интернет»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ЛОСОВАЛИ:</w:t>
      </w:r>
    </w:p>
    <w:p>
      <w:pPr>
        <w:pStyle w:val="TextBody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за» - 14 чел.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«против» - 0 чел.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«воздержался» - 0 чел.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textAlignment w:val="top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7194"/>
      </w:tblGrid>
      <w:tr>
        <w:trPr/>
        <w:tc>
          <w:tcPr>
            <w:tcW w:w="2943" w:type="dxa"/>
            <w:tcBorders/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публичных слушаний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194" w:type="dxa"/>
            <w:tcBorders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.А. Елисова</w:t>
            </w:r>
          </w:p>
        </w:tc>
      </w:tr>
      <w:tr>
        <w:trPr>
          <w:trHeight w:val="168" w:hRule="atLeast"/>
        </w:trPr>
        <w:tc>
          <w:tcPr>
            <w:tcW w:w="2943" w:type="dxa"/>
            <w:tcBorders/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кретарь</w:t>
            </w:r>
          </w:p>
        </w:tc>
        <w:tc>
          <w:tcPr>
            <w:tcW w:w="7194" w:type="dxa"/>
            <w:tcBorders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.В. Васильева</w:t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ротоколу публичных слушаний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по проекту правил землепользования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и застройки Пролетарского сельсовет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дынского район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осибирской области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 от 21.11.2018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участников публичных слушаний, принявших участие в рассмотрении проекта правил землепользования и застройки Пролетарского сельсовета Ордынского района Новосибир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1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552"/>
        <w:gridCol w:w="2126"/>
        <w:gridCol w:w="2225"/>
        <w:gridCol w:w="2552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ИО – для физических лиц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 рождения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дрес места жительства (регистрации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ведения о ЗУ, ОКС, помещениях – для правообладателей ЗУ, ОКС, помещени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ьное приложение на 2 л. в 1 экз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– для юридических лиц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ГРН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сто нахождения и адрес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ведения о ЗУ, ОКС, помещениях – для правообладателей ЗУ, ОКС, помещени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ИО представителя</w:t>
            </w:r>
          </w:p>
        </w:tc>
        <w:tc>
          <w:tcPr>
            <w:tcW w:w="4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лжность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Ордынского района Новосибирской обла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лисова Татьяна Александровна</w:t>
            </w:r>
          </w:p>
        </w:tc>
        <w:tc>
          <w:tcPr>
            <w:tcW w:w="4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 архитектуры, строительства, капитального ремонта, дорожной и транспортной инфраструктуры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0"/>
        </w:tabs>
        <w:ind w:left="780" w:hanging="42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211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3">
    <w:name w:val="WW8Num5z3"/>
    <w:qFormat/>
    <w:rPr>
      <w:sz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Style11">
    <w:name w:val="Основной шрифт абзаца"/>
    <w:qFormat/>
    <w:rPr/>
  </w:style>
  <w:style w:type="character" w:styleId="HTML">
    <w:name w:val="Цитата HTML"/>
    <w:qFormat/>
    <w:rPr>
      <w:i/>
      <w:iCs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Appleconvertedspace">
    <w:name w:val="apple-converted-space"/>
    <w:basedOn w:val="Style11"/>
    <w:qFormat/>
    <w:rPr/>
  </w:style>
  <w:style w:type="character" w:styleId="Style12">
    <w:name w:val="Основной текст с отступом Знак"/>
    <w:qFormat/>
    <w:rPr>
      <w:rFonts w:ascii="Calibri" w:hAnsi="Calibri" w:eastAsia="Times New Roman" w:cs="Times New Roman"/>
      <w:sz w:val="28"/>
      <w:szCs w:val="28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Нижний колонтитул Знак"/>
    <w:qFormat/>
    <w:rPr>
      <w:rFonts w:ascii="Calibri" w:hAnsi="Calibri" w:cs="Calibri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extBodyIndent">
    <w:name w:val="Body Text Indent"/>
    <w:basedOn w:val="Normal"/>
    <w:pPr>
      <w:spacing w:lineRule="auto" w:line="240" w:before="0" w:after="0"/>
      <w:ind w:firstLine="709"/>
      <w:jc w:val="both"/>
    </w:pPr>
    <w:rPr>
      <w:rFonts w:eastAsia="Times New Roman"/>
      <w:sz w:val="28"/>
      <w:szCs w:val="28"/>
      <w:lang w:val="en-US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8">
    <w:name w:val="Название объекта"/>
    <w:basedOn w:val="Normal"/>
    <w:next w:val="Normal"/>
    <w:qFormat/>
    <w:pPr>
      <w:widowControl w:val="false"/>
      <w:spacing w:lineRule="atLeast" w:line="240" w:before="720" w:after="0"/>
      <w:ind w:firstLine="709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ordynsk.nso.ru/page/996" TargetMode="External"/><Relationship Id="rId3" Type="http://schemas.openxmlformats.org/officeDocument/2006/relationships/hyperlink" Target="http://ordynsk.nso.ru/page/996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6T20:08:00Z</dcterms:created>
  <dc:creator>Сергей</dc:creator>
  <dc:description/>
  <cp:keywords/>
  <dc:language>en-US</dc:language>
  <cp:lastModifiedBy>CeNTeR</cp:lastModifiedBy>
  <cp:lastPrinted>2018-04-28T13:32:00Z</cp:lastPrinted>
  <dcterms:modified xsi:type="dcterms:W3CDTF">2018-11-25T17:30:00Z</dcterms:modified>
  <cp:revision>14</cp:revision>
  <dc:subject/>
  <dc:title>ПРОТОКОЛ №1</dc:title>
</cp:coreProperties>
</file>