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убличных слушаний по проекту правил землепользования и застройки Пролетар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/>
        <w:tc>
          <w:tcPr>
            <w:tcW w:w="190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1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00</w:t>
            </w:r>
          </w:p>
        </w:tc>
        <w:tc>
          <w:tcPr>
            <w:tcW w:w="8229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5, п. Пролетарский,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летарский сельсовет,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ий район,</w:t>
            </w:r>
          </w:p>
          <w:p>
            <w:pPr>
              <w:pStyle w:val="Style16"/>
              <w:tabs>
                <w:tab w:val="clear" w:pos="708"/>
                <w:tab w:val="left" w:pos="2977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Законом Новосибирской области от 18 декабря 2015 года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, были проведены публичные слушания по проекту правил землепользования и застройки Пролетар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Ордынского района Новосибирской области от 18 сентября 2018 года № 1107 «О назначении публичных слушаний по проектам правил землепользования и застройки Березовского сельсовета, Верх-Алеусского сельсовета, Верх-Чикского сельсовета, Козихинского сельсовета, Нижнекаменского сельсовета, Петровского сельсовета, Пролетаского сельсовета, Рогалевского сельсовета, Спиринского сельсовета, Усть-Луковского сельсовета, Устюжанинского сельсовета, Филипповского сельсовета, Чингисского сельсовета, Шайдуровского сельсовета Ордынского района Новосибирской области» опубликовано в периодическом печатном издании органов местного самоуправления Ордынского района Новосибирской области «Ордынский Вестник» от 19 сентября 2018 года № 327 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rdynsk.nso.ru/page/996</w:t>
        </w:r>
      </w:hyperlink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Пролетар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ы на территории поселка Пролетарский Пролетарского сельсовета Ордынского района Новосибирской области 21 ноября 2018 года в 14-00 часов в здании Пролетарского СДК по адресу: ул. Ленина, 5, п. Пролетарский, Пролетарский сельсовет, Ордынский район, Новосибирская обл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публичных слушаний, которые приняли участие в публичных слушаниях по проекту правил землепользования и застройки Пролетарского сельсовета Ордынского района Новосибирской области в поселке Пролетарский, составило 14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 по проекту правил землепользования и застройки Пролетарского сельсовета Ордынского района Новосибирской области подготовлено на основании протокола публичных слушаний по проекту правил землепользования и застройки Пролетарского сельсовета Ордынского района Новосибирской области от 21 ноября 2018 года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проведения публичных слушаний по проекту правил землепользования и застройки Пролетарского сельсовета Ордынского района Новосибирской области были рассмотрены предложения и замечания, поступившие на рассмотрение в рабочую группу в ходе публичных слушаний по проекту правил землепользования и застройки Пролетарского сельсовета Ордынского района Новосибирской област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наименовании Главы 2 слова «Пролетарского сельсовета» исключи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 наименовании и по тексту слова «глава администрации Ордынского района Новосибирской области» заменить словами «Глава Ордынского района Новосибирской област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лова «настоящий Кодекс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ить словами «Градостроительный кодекс Российской Федераци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ткорректировать статью 11 в наименовании и по тексту, оставить понятия, касающиеся рассматриваемого проек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татью 12 «порядок внесения изменений в Правила» привести в соответствие с Федеральными законами от 03.08.2018 №№340-ФЗ, 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В градостроительные регламент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зону застройки малоэтажными жилыми домами (Жмл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наименование таблицы 1 «Виды разрешенного использования земельных участков и объектов капитального строительства для территориальных зо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1.1. «Зона застройки индивидуальными жилыми домами и ведения личного подсобного хозяйства (Жин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4 «условно разрешенные виды использования» дополнить словами: «Коммунальное обслуживание (3.1) Социальное обслуживание (3.2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товое обслуживание (3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ое обслуживание (3.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ое, начальное и среднее общее образование (3.5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ное развитие (3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игиозное использование (3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е ветеринарное обслуживание (3.10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 (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ки (4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 (4.4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 питание (4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тиничное обслуживание (4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3.4. «Зона инженерной инфраструктуры (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Железнодорожный транспорт (7.1) «Автомобильный транспорт (7.2)», дополнить словами: «Не устанавливается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5 «вспомогательные виды разрешенного использования», дополнить словами: «Железнодорожный транспорт (7.1) Автомобильный транспорт (7.2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4.2. «Зона сельскохозяйственного использования (С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Коммунальное обслуживание (3.1) Обслуживание автотранспорта (4.9) Автомобильный транспорт (7.2) Водные объекты (11.0) Специальное пользование водными объектами (11.2) Гидротехнические сооружения (11.3)», дополнить словами: «не устанавливается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6.2. «Зона ритуальной деятельности (ДРит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3 «основные виды разрешенного использования» дополнить словами: «Ритуальная деятельность (12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4 «условно разрешенные виды использования» дополнить словами: «Автомобильный транспорт (7.2)» исключить слова: «Не устанавливается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Основные виды разрешенного использования» в пункте 1.1, 6.2 исключить слова «Земельные участки (территории) общего пользования (12.0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радостроительные регламенты в таблицу 2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2.1. «Зона специализированной общественной застройки (Ос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минимальная площадь» изменить значения 0,1 на 0,02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3.4. «Зона инженерной инфраструктуры (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минимальная площадь» изменить значения 0,2 на 0,00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у 8 «Дополнительные градостроительные регламенты в зонах с особыми условиями использования территориями» привести в соответствие с Федеральным законом от 03.08.2018 №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В графической части на карта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«Условных обозначениях» исключить слова «Сущ.» и «Функциональные зоны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сокращенное наименование территориальных зон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«Карте градостроительного зонирования территории поселения» исключить государственный природный заказни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Проверить на соответствие установленных ВРИЗУ расположенных в границах Государственного природного заказника «Ордынский» (постановления Правительства НСО от 26.09.2012 №438-п, от 05.06.2018 №235-п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Земельный участок с кадастровым номером 54:20:021216:4 отнести к зоне специализированной общественной застройки (Ос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Исправить технические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проведения публичных слушаний по проекту правил землепользования и застройки Пролетарского сельсовета Ордынского района Новосибирской области предложения и замечания участников публичных слушаний не поступил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widowControl/>
        <w:spacing w:lineRule="auto" w:line="240" w:before="0" w:after="0"/>
        <w:rPr>
          <w:szCs w:val="28"/>
        </w:rPr>
      </w:pPr>
      <w:r>
        <w:rPr>
          <w:szCs w:val="28"/>
        </w:rPr>
        <w:t>По результатам публичных слушаний сделано следующее</w:t>
      </w:r>
    </w:p>
    <w:p>
      <w:pPr>
        <w:pStyle w:val="Style17"/>
        <w:widowControl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люч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 публичные слушания по 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Пролетар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оявшими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, что процедура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правил землепользования и застройки Пролетарского сельсовета Орды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а в соответствии со статьями 5.1 и 28, частями 13 и 14 статьи 31 Градостроитель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Пролетарского сельсовета Ордынского района Новосибирской области получил положительную оценку и рекомендован к утверждению с учетом озвученных предлож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лючение о результатах публичных слушаний по проекту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 xml:space="preserve">Пролетарского </w:t>
      </w:r>
      <w:r>
        <w:rPr>
          <w:rFonts w:cs="Times New Roman" w:ascii="Times New Roman" w:hAnsi="Times New Roman"/>
          <w:bCs/>
          <w:sz w:val="28"/>
          <w:szCs w:val="28"/>
        </w:rPr>
        <w:t>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Ордынского района Новосибирской области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А. Оре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dynsk.nso.ru/page/99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29:00Z</dcterms:created>
  <dc:creator>Сергей</dc:creator>
  <dc:description/>
  <cp:keywords/>
  <dc:language>en-US</dc:language>
  <cp:lastModifiedBy>CeNTeR</cp:lastModifiedBy>
  <cp:lastPrinted>2018-04-28T15:11:00Z</cp:lastPrinted>
  <dcterms:modified xsi:type="dcterms:W3CDTF">2018-11-25T17:30:00Z</dcterms:modified>
  <cp:revision>21</cp:revision>
  <dc:subject/>
  <dc:title>ЗАКЛЮЧЕНИЕ № 1</dc:title>
</cp:coreProperties>
</file>