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по проекту правил землепользования и застройки Филиппов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29"/>
      </w:tblGrid>
      <w:tr>
        <w:trPr/>
        <w:tc>
          <w:tcPr>
            <w:tcW w:w="19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2018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0</w:t>
            </w:r>
          </w:p>
        </w:tc>
        <w:tc>
          <w:tcPr>
            <w:tcW w:w="8229" w:type="dxa"/>
            <w:tcBorders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41, с. Филиппово,</w:t>
            </w:r>
          </w:p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пповский сельсовет,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ий район,</w:t>
            </w:r>
          </w:p>
          <w:p>
            <w:pPr>
              <w:pStyle w:val="Style17"/>
              <w:tabs>
                <w:tab w:val="clear" w:pos="708"/>
                <w:tab w:val="left" w:pos="2977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ая область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960"/>
      </w:tblGrid>
      <w:tr>
        <w:trPr/>
        <w:tc>
          <w:tcPr>
            <w:tcW w:w="22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овало:</w:t>
            </w:r>
          </w:p>
        </w:tc>
        <w:tc>
          <w:tcPr>
            <w:tcW w:w="79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человек, перечень участников публичных слушаний, принявших участие в рассмотрении проекта правил землепользования и застройки Филипповского сельсовета Ордынского района Новосибирской области, прилагается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председательствующего и секретаря публичных слушаний. Принятие регламента работы публичных слушаний.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екте правил землепользования и застройки Филипповского сельсовета Ордынского района Новосибирской области. О предложениях, поступивших на рассмотрение в ходе публичных слушаний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Филипповского сельсовета Ордынского района Новосибирской области.</w:t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екте заключения о результатах публичных слушаний по проекту правил землепользования и застройки Филипповского сельсовета Ордынского района Новосибир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ервому вопросу «Избрание председательствующего и секретаря публичных слушаний. Принятие регламента работы публичных слушаний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Елисову Т.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ожили информацию об организаторе публичных слушаний. Согласно пункту 5.1. Положения о публичных слушаниях в Ордынском районе Новосибирской области, инициатором публичных слушаний является Глава Ордынского района Новосибирской области (Постановление Главы Ордынского района Новосибирской области от 18 сентября 2018 года № 1107 «О назначении публичных слушаний по проектам правил землепользования и застройки Березовского сельсовета, Верх-Алеусского сельсовета, Верх-Чикского сельсовета, Козихинского сельсовета, Нижнекаменского сельсовета, Петровского сельсовета, Пролетарского сельсовета, Рогалевского сельсовета, Спиринского сельсовета, Усть-Луковского сельсовета, Устюжанинского сельсовета, Филипповского сельсовета, Чингисского сельсовета, Шайдуровского сельсовета Ордынского района Новосибирской области»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ожили информацию, содержащуюся в опубликованном оповещении о начале публичных слушаний, дате и источнике его опубликования. Информация о назначении публичных слушаний была опубликована в периодическом печатном издании органов местного самоуправления Ордынского района Новосибирской области «Ордынский Вестник» от 19 сентября 2018 года № 327 и на официальном сайте администрации Ордынского района Новосибирской области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rdynsk.nso.ru/page/996</w:t>
        </w:r>
      </w:hyperlink>
      <w:r>
        <w:rPr>
          <w:rFonts w:cs="Times New Roman" w:ascii="Times New Roman" w:hAnsi="Times New Roman"/>
          <w:sz w:val="28"/>
          <w:szCs w:val="28"/>
        </w:rPr>
        <w:t>) . Материалы проекта правил землепользования и застройки Филипповского сельсовета Ордынского района Новосибирской области были размещены для ознакомления заинтересованными лицами на официальном сайте администрации Ордынского района Новосибирской области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rdynsk.nso.ru/page/996</w:t>
        </w:r>
      </w:hyperlink>
      <w:r>
        <w:rPr>
          <w:rFonts w:cs="Times New Roman" w:ascii="Times New Roman" w:hAnsi="Times New Roman"/>
          <w:sz w:val="28"/>
          <w:szCs w:val="28"/>
        </w:rPr>
        <w:t>). Экспозиция была размещена в здании администрации Филипповского сельсовета Ордынского района Новосибирской области. Посещение экспозиции осуществлялось с 20.09.2018 по 20.11.2018 года включительно, в рабочие дни, с 14-00 до 16-00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ожили информацию о территории, в пределах которой проводятся публичные слушания. Публичные слушания по проекту правил землепользования и застройки Филипповского сельсовета Ордынского района Новосибирской области провести на территории села Филиппово Филипповского сельсовета Ордынского района Новосибирской области 21 ноября 2018 года в 11-00 часов в здании Филипповского СДК по адресу: ул. Советская, 41, с. Филиппово, Филипповский сельсовет, Ордынский район, Новосибирская област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ожили информацию о сроке, в течение которого принимались предложения и замечания участников публичных слушаний. Предложения и замечания по внесенному на публичные слушания проекту правил землепользования и застройки Филипповского сельсовета Ордынского района Новосибирской области, для включения их в протокол публичных слушаний, принимались в письменной форме в адрес организатора публичных слушаний в рабочую группу по адресу: кабинет № 27, пр. Революции, 17, р.п. Ордынское, Ордынский район, Новосибирская область, 633261, адрес электронный почты: ord.elisova@yandex.ru, контактный телефон: 8 (38359) 23-296; посредством записи в журнале учета посетителей экспозиции проекта, подлежащего рассмотрению на публичных слушаниях. Предложения и замечания по внесенному на публичные слушания проекту принимались от участников публичных слушаний, а именно: граждан, постоянно проживающих на территории Филипповского сельсовета Ордынского района Новосибирской области, в отношении которой подготовлен проект правил землепользования и застройки Филипповского сельсовета Ордынского района Новосибирской области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прошедших идентификац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ли избрать председательствующего и секретаря публичных слушаний. Принять регламент работы публичных слушаний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960"/>
      </w:tblGrid>
      <w:tr>
        <w:trPr/>
        <w:tc>
          <w:tcPr>
            <w:tcW w:w="22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:</w:t>
            </w:r>
          </w:p>
        </w:tc>
        <w:tc>
          <w:tcPr>
            <w:tcW w:w="79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сова Татьяна Александровна – 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.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:</w:t>
            </w:r>
          </w:p>
        </w:tc>
        <w:tc>
          <w:tcPr>
            <w:tcW w:w="79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хтусова Екатерина Сергеевна - специалист администрации Филипповского сельсовета Ордынского района Новосибирской обла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– 25 – 3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ступлений – не более 5 мин.</w:t>
      </w:r>
    </w:p>
    <w:p>
      <w:pPr>
        <w:pStyle w:val="Style17"/>
        <w:tabs>
          <w:tab w:val="clear" w:pos="708"/>
          <w:tab w:val="left" w:pos="35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/>
        <w:t>збрать председательствующего и секретаря публичных слушаний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960"/>
      </w:tblGrid>
      <w:tr>
        <w:trPr/>
        <w:tc>
          <w:tcPr>
            <w:tcW w:w="22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:</w:t>
            </w:r>
          </w:p>
        </w:tc>
        <w:tc>
          <w:tcPr>
            <w:tcW w:w="79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сова Татьяна Александровна – 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.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:</w:t>
            </w:r>
          </w:p>
        </w:tc>
        <w:tc>
          <w:tcPr>
            <w:tcW w:w="79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хтусова Екатерина Сергеевна - специалист администрации Филипповского сельсовета Ордынского района Новосибирской области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регламент работы публичных слуш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– 25 – 3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ступлений – не более 5 мин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2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отив» - 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оздержался» - 0 че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второму вопросу «О проекте правил землепользования и застройки Филипповского сельсовета Ордынского района Новосибирской области»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Елисову Т.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ожили о проекте правил землепользования и застройки Филипповского сельсовета Ордынского района Новосибирской области. Озвучили цели и задачи разработки проекта правил землепользования и застройки Филипповского сельсовета Ордынского района Новосибирской области, а также его содержани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ожили о предложениях, поступивших на рассмотрение в ходе публичных слушаний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Филипповского сельсовета Ордынского района Новосибирской области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866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иных участников публичных слуш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Ордынского района Новосибирской област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 наименовании Главы 2 слова «Филипповского сельсовета» исключи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 наименовании и по тексту слова «глава администрации Ордынского района Новосибирской области» заменить словами «Глава Ордынского района Новосибирской области» в соответствующих падеж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лова «настоящий Кодекс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ить словами «Градостроительный кодекс Российской Федерации» в соответствующих падеж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ткорректировать статью 11 в наименовании и по тексту, оставить понятия, касающиеся рассматриваемого проек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татью 12 «порядок внесения изменений в Правила» привести в соответствие с Федеральными законами от 03.08.2018 №№340-ФЗ, 342-ФЗ «О внесении изменений в Градостроительный кодекс Российской Федерации и отдельные законодательные акты Российской Федераци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В градостроительные регламенты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сти зону ритуальной деятельности (ДРит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сти наименование таблицы 1 «Виды разрешенного использования земельных участков и объектов капитального строительства для территориальных зо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1.1. «Зона застройки индивидуальными жилыми домами и ведения личного подсобного хозяйства (Жин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у 4 «условно разрешенные виды использования» дополнить словами: «Коммунальное обслуживание (3.1) Социальное обслуживание (3.2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товое обслуживание (3.3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ое обслуживание (3.4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ое, начальное и среднее общее образование (3.5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ное развитие (3.6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игиозное использование (3.7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булаторное ветеринарное обслуживание (3.10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ое управление (4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ки (4.3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 (4.4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ое питание (4.6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тиничное обслуживание (4.7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автотранспорта (4.9)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3.2. «Зона инженерной инфраструктуры (И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4 «условно разрешенные виды использования» исключить слова: «Железнодорожный транспорт (7.1) «Автомобильный транспорт (7.2)», дополнить словами: «Не устанавливается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у 5 «вспомогательные виды разрешенного использования», дополнить словами: «Железнодорожный транспорт (7.1) Автомобильный транспорт (7.2)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4.2. «Зона сельскохозяйственного использования (Си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4 «условно разрешенные виды использования» исключить слова: «Коммунальное обслуживание (3.1) Обслуживание автотранспорта (4.9) Автомобильный транспорт (7.2) Водные объекты (11.0) Специальное пользование водными объектами (11.2) Гидротехнические сооружения (11.3)», дополнить словами: «не устанавливается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3 «Основные виды разрешенного использования» в пункте 1.1 исключить слова «Земельные участки (территории) общего пользования (12.0)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радостроительные регламенты в таблицу 2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2.1. «Зона специализированной общественной застройки (Ос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3 «минимальная площадь» изменить значения 0,1 на 0,02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3.3. «Зона инженерной инфраструктуры (И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3 «минимальная площадь» изменить значения 0,2 на 0,001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у 8 «Дополнительные градостроительные регламенты в зонах с особыми условиями использования территориями» привести в соответствие с Федеральным законом от 03.08.2018 №342-ФЗ «О внесении изменений в Градостроительный кодекс Российской Федерации и отдельные законодательные акты Российской Федераци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В графической части на картах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«Условных обозначениях» исключить слова «Сущ.» и «Функциональные зоны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сти сокращенное наименование территориальных зон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Исправить технические ошиб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принять предложения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ведения публичных слушаний по проекту правил землепользования и застройки Филипповского сельсовета Ордынского района Новосибирской области предложения и замечания участников публичных слушаний не поступили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866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иных участников публичных слуш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роекте правил землепользования и застройки Филипповского сельсовета Ордынского района Новосибирской области принять к сведению. Рекомендовать принять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а также иных участников публичных слушан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2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отив» - 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оздержался» - 0 че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третьему вопросу «О проекте заключения о результатах публичных слушаний по проекту правил землепользования и застройки Филипповского сельсовета Ордынского района Новосибирской области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Елисову Т.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ли проект заключения о результатах публичных слушаний по проекту правил землепользования и застройки Филипповского сельсовета Ордынского района Новосибир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textAlignment w:val="top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 публичные слушания по 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Филипповского сельсовета Орды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стоявшими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, что процедура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правил землепользования и застройки Филипповского сельсовета Орды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а в соответствии со статьями 5.1 и 28, частями 13 и 14 статьи 31 Градостроительного кодекса </w:t>
      </w:r>
      <w:r>
        <w:rPr>
          <w:rFonts w:cs="Times New Roman" w:ascii="Times New Roman" w:hAnsi="Times New Roman"/>
          <w:sz w:val="28"/>
          <w:szCs w:val="28"/>
        </w:rPr>
        <w:t>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Положением о публичных слушаниях в Ордынском районе Новосибирской области, утвержденным Решением Совета депутатов Ордынского района Новосибирской области от 15 мая 2009 года № 31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роект правил землепользования и застройки Филипповского сельсовета Ордынского района Новосибирской области получил положительную оценку и рекомендован к утверждению с учетом озвученных предлож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лючение о результатах публичных слушаний по проекту правил землепользования и застройки </w:t>
      </w:r>
      <w:r>
        <w:rPr>
          <w:rFonts w:cs="Times New Roman" w:ascii="Times New Roman" w:hAnsi="Times New Roman"/>
          <w:sz w:val="28"/>
          <w:szCs w:val="28"/>
        </w:rPr>
        <w:t xml:space="preserve">Филипповского </w:t>
      </w:r>
      <w:r>
        <w:rPr>
          <w:rFonts w:cs="Times New Roman" w:ascii="Times New Roman" w:hAnsi="Times New Roman"/>
          <w:bCs/>
          <w:sz w:val="28"/>
          <w:szCs w:val="28"/>
        </w:rPr>
        <w:t>сельсовета Ордынского района Новосибирской области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2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отив» - 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оздержался» - 0 че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убличных слушани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Елисова</w:t>
            </w:r>
          </w:p>
        </w:tc>
      </w:tr>
      <w:tr>
        <w:trPr>
          <w:trHeight w:val="168" w:hRule="atLeast"/>
        </w:trPr>
        <w:tc>
          <w:tcPr>
            <w:tcW w:w="2943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С. Пахтусо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токолу публичных слуша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 проекту правил землеполь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застройки Филипп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от 21.11.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ов публичных слушаний, принявших участие в рассмотрении проекта правил землепользования и застройки Филипп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126"/>
        <w:gridCol w:w="2225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– для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жительства (регист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У, ОКС, помещениях – для правообладателей ЗУ, ОКС, помещ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приложение на 2 л. в 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– для юрид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РН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 и 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У, ОКС, помещениях – для правообладателей ЗУ, ОКС, помещ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представителя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Филипповского сельсовета Орды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 Александр Михайлович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Филипповского сельсовета Ордынского района Новосиби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ы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ова Татьяна Александровна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, строительства, капитального ремонта, дорожной и транспортной инфраструктур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8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dynsk.nso.ru/page/996" TargetMode="External"/><Relationship Id="rId3" Type="http://schemas.openxmlformats.org/officeDocument/2006/relationships/hyperlink" Target="http://ordynsk.nso.ru/page/99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20:08:00Z</dcterms:created>
  <dc:creator>Сергей</dc:creator>
  <dc:description/>
  <cp:keywords/>
  <dc:language>en-US</dc:language>
  <cp:lastModifiedBy>CeNTeR</cp:lastModifiedBy>
  <cp:lastPrinted>2018-04-28T13:32:00Z</cp:lastPrinted>
  <dcterms:modified xsi:type="dcterms:W3CDTF">2018-11-26T19:15:00Z</dcterms:modified>
  <cp:revision>10</cp:revision>
  <dc:subject/>
  <dc:title>ПРОТОКОЛ №1</dc:title>
</cp:coreProperties>
</file>