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 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публичных слушаний по проекту правил землепользования и застройки Филипповского сельсовета Ордынского района Новосиби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229"/>
      </w:tblGrid>
      <w:tr>
        <w:trPr/>
        <w:tc>
          <w:tcPr>
            <w:tcW w:w="1908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1.2018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00</w:t>
            </w:r>
          </w:p>
        </w:tc>
        <w:tc>
          <w:tcPr>
            <w:tcW w:w="8229" w:type="dxa"/>
            <w:tcBorders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оветская, 41, с. Филиппово,</w:t>
            </w:r>
          </w:p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пповский сельсовет,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дынский район,</w:t>
            </w:r>
          </w:p>
          <w:p>
            <w:pPr>
              <w:pStyle w:val="Style16"/>
              <w:tabs>
                <w:tab w:val="clear" w:pos="708"/>
                <w:tab w:val="left" w:pos="2977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ая область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в соответствии с Градостроительным кодексом Российской Федерации, Федеральным законом от 6 октября 2003 года № 131-ФЗ «Об общих принципах организации местного самоуправления в Российской Федерации», Законом Новосибирской области от 18 декабря 2015 года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ложением о публичных слушаниях в Ордынском районе Новосибирской области, утвержденным Решением Совета депутатов Ордынского района Новосибирской области от 15 мая 2009 года № 312, были проведены публичные слушания по проекту правил землепользования и застройки Филипповского сельсовета Ордынского района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Главы Ордынского района Новосибирской области от 18 сентября 2018 года № 1107 «О назначении публичных слушаний по проектам правил землепользования и застройки Березовского сельсовета, Верх-Алеусского сельсовета, Верх-Чикского сельсовета, Козихинского сельсовета, Нижнекаменского сельсовета, Петровского сельсовета, Пролетаского сельсовета, Рогалевского сельсовета, Спиринского сельсовета, Усть-Луковского сельсовета, Устюжанинского сельсовета, Филипповского сельсовета, Чингисского сельсовета, Шайдуровского сельсовета Ордынского района Новосибирской области» опубликовано в периодическом печатном издании органов местного самоуправления Ордынского района Новосибирской области «Ордынский Вестник» от 19 сентября 2018 года № 327 и на официальном сайте администрации Ордынского района Новосибирской области в информационно-телекоммуникационной сети «Интернет»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ordynsk.nso.ru/page/996</w:t>
        </w:r>
      </w:hyperlink>
      <w:r>
        <w:rPr>
          <w:rFonts w:cs="Times New Roman" w:ascii="Times New Roman" w:hAnsi="Times New Roman"/>
          <w:sz w:val="28"/>
          <w:szCs w:val="28"/>
        </w:rPr>
        <w:t>)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е слушания по проекту правил землепользования и застройки Филипповского сельсовета Ордынского района Новосибир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ы на территории села Филиппово Филипповского сельсовета Ордынского района Новосибирской области 21 ноября 2018 года в 11-00 часов в здании Филипповского СДК по адресу: ул. Советская, 41, с. Филиппово, Филипповский сельсовет, Ордынский район, Новосибирская обла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участников публичных слушаний, которые приняли участие в публичных слушаниях по проекту правил землепользования и застройки Филипповского сельсовета Ордынского района Новосибирской области в селе Филиппово, составило 12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о результатах публичных слушаний по проекту правил землепользования и застройки Филипповского сельсовета Ордынского района Новосибирской области подготовлено на основании протокола публичных слушаний по проекту правил землепользования и застройки Филипповского сельсовета Ордынского района Новосибирской области от 21 ноября 2018 года №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процессе проведения публичных слушаний по проекту правил землепользования и застройки Филипповского сельсовета Ордынского района Новосибирской области были рассмотрены предложения и замечания, поступившие на рассмотрение в рабочую группу в ходе публичных слушаний по проекту правил землепользования и застройки Филипповского сельсовета Ордынского района Новосибирской области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19"/>
        <w:gridCol w:w="4866"/>
        <w:gridCol w:w="23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ИО – для физических лиц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– для юридических лиц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ИО – для физических лиц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– для юридических лиц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едложения и замечания иных участников публичных слуш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Ордынского района Новосибирской области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В наименовании Главы 2 слова «Филипповского сельсовета» исключить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В наименовании и по тексту слова «глава администрации Ордынского района Новосибирской области» заменить словами «Глава Ордынского района Новосибирской области» в соответствующих падежах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Слова «настоящий Кодекс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нить словами «Градостроительный кодекс Российской Федерации» в соответствующих падежах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Откорректировать статью 11 в наименовании и по тексту, оставить понятия, касающиеся рассматриваемого проект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Статью 12 «порядок внесения изменений в Правила» привести в соответствие с Федеральными законами от 03.08.2018 №№340-ФЗ, 342-ФЗ «О внесении изменений в Градостроительный кодекс Российской Федерации и отдельные законодательные акты Российской Федерации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 В градостроительные регламенты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вести зону ритуальной деятельности (ДРит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вести наименование таблицы 1 «Виды разрешенного использования земельных участков и объектов капитального строительства для территориальных зон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 1.1. «Зона застройки индивидуальными жилыми домами и ведения личного подсобного хозяйства (Жин)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онку 4 «условно разрешенные виды использования» дополнить словами: «Коммунальное обслуживание (3.1) Социальное обслуживание (3.2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ытовое обслуживание (3.3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мбулаторно-поликлиническое обслуживание (3.4.1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школьное, начальное и среднее общее образование (3.5.1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льтурное развитие (3.6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лигиозное использование (3.7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мбулаторное ветеринарное обслуживание (3.10.1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ловое управление (4.1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ынки (4.3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газины (4.4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ственное питание (4.6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тиничное обслуживание (4.7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служивание автотранспорта (4.9)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 3.2. «Зона инженерной инфраструктуры (И)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колонки 4 «условно разрешенные виды использования» исключить слова: «Железнодорожный транспорт (7.1) «Автомобильный транспорт (7.2)», дополнить словами: «Не устанавливается»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онку 5 «вспомогательные виды разрешенного использования», дополнить словами: «Железнодорожный транспорт (7.1) Автомобильный транспорт (7.2)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 4.2. «Зона сельскохозяйственного использования (Си)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колонки 4 «условно разрешенные виды использования» исключить слова: «Коммунальное обслуживание (3.1) Обслуживание автотранспорта (4.9) Автомобильный транспорт (7.2) Водные объекты (11.0) Специальное пользование водными объектами (11.2) Гидротехнические сооружения (11.3)», дополнить словами: «не устанавливается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колонки 3 «Основные виды разрешенного использования» в пункте 1.1 исключить слова «Земельные участки (территории) общего пользования (12.0)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радостроительные регламенты в таблицу 2 «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»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 2.1. «Зона специализированной общественной застройки (Ос)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колонки 3 «минимальная площадь» изменить значения 0,1 на 0,02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 3.3. «Зона инженерной инфраструктуры (И)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колонки 3 «минимальная площадь» изменить значения 0,2 на 0,001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у 8 «Дополнительные градостроительные регламенты в зонах с особыми условиями использования территориями» привести в соответствие с Федеральным законом от 03.08.2018 №342-ФЗ «О внесении изменений в Градостроительный кодекс Российской Федерации и отдельные законодательные акты Российской Федерации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 В графической части на картах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«Условных обозначениях» исключить слова «Сущ.» и «Функциональные зоны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вести сокращенное наименование территориальных зон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 Исправить технические ошибк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овать принять предложен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процессе проведения публичных слушаний по проекту правил землепользования и застройки Филипповского сельсовета Ордынского района Новосибирской области предложения и замечания участников публичных слушаний не поступили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19"/>
        <w:gridCol w:w="4866"/>
        <w:gridCol w:w="23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ИО – для физических лиц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– для юридических лиц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ИО – для физических лиц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– для юридических лиц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едложения и замечания иных участников публичных слуш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widowControl/>
        <w:spacing w:lineRule="auto" w:line="240" w:before="0" w:after="0"/>
        <w:rPr>
          <w:szCs w:val="28"/>
        </w:rPr>
      </w:pPr>
      <w:r>
        <w:rPr>
          <w:szCs w:val="28"/>
        </w:rPr>
        <w:t>По результатам публичных слушаний сделано следующее</w:t>
      </w:r>
    </w:p>
    <w:p>
      <w:pPr>
        <w:pStyle w:val="Style17"/>
        <w:widowControl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widowControl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заключени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textAlignment w:val="top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читать публичные слушания по проекту </w:t>
      </w:r>
      <w:r>
        <w:rPr>
          <w:rFonts w:cs="Times New Roman" w:ascii="Times New Roman" w:hAnsi="Times New Roman"/>
          <w:sz w:val="28"/>
          <w:szCs w:val="28"/>
        </w:rPr>
        <w:t>правил землепользования и застройки Филипповского сельсовета Ордынского района Новосибир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стоявшимис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textAlignment w:val="top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читать, что процедура проведения публичных слушаний по </w:t>
      </w:r>
      <w:r>
        <w:rPr>
          <w:rFonts w:cs="Times New Roman" w:ascii="Times New Roman" w:hAnsi="Times New Roman"/>
          <w:sz w:val="28"/>
          <w:szCs w:val="28"/>
        </w:rPr>
        <w:t xml:space="preserve">проекту правил землепользования и застройки Филипповского сельсовета Ордынского района Новосибир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уществлена в соответствии со статьями 5.1 и 28, частями 13 и 14 статьи 31 Градостроительного кодекса </w:t>
      </w:r>
      <w:r>
        <w:rPr>
          <w:rFonts w:cs="Times New Roman" w:ascii="Times New Roman" w:hAnsi="Times New Roman"/>
          <w:sz w:val="28"/>
          <w:szCs w:val="28"/>
        </w:rPr>
        <w:t>Российской Федерации, Федеральным законом от 6 октября 2003 года № 131-ФЗ «Об общих принципах организации местного самоуправления в Российской Федерации», Положением о публичных слушаниях в Ордынском районе Новосибирской области, утвержденным Решением Совета депутатов Ордынского района Новосибирской области от 15 мая 2009 года № 312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Проект правил землепользования и застройки Филипповского сельсовета Ордынского района Новосибирской области получил положительную оценку и рекомендован к утверждению с учетом озвученных предложен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ключение о результатах публичных слушаний по проекту правил землепользования и застройки </w:t>
      </w:r>
      <w:r>
        <w:rPr>
          <w:rFonts w:cs="Times New Roman" w:ascii="Times New Roman" w:hAnsi="Times New Roman"/>
          <w:sz w:val="28"/>
          <w:szCs w:val="28"/>
        </w:rPr>
        <w:t xml:space="preserve">Филипповского </w:t>
      </w:r>
      <w:r>
        <w:rPr>
          <w:rFonts w:cs="Times New Roman" w:ascii="Times New Roman" w:hAnsi="Times New Roman"/>
          <w:bCs/>
          <w:sz w:val="28"/>
          <w:szCs w:val="28"/>
        </w:rPr>
        <w:t>сельсовета Ордынского района Новосибирской области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Ордынского района Новосибирской области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.А. Оре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HTML">
    <w:name w:val="Цитата HTML"/>
    <w:qFormat/>
    <w:rPr>
      <w:i/>
      <w:i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eastAsia="Times New Roman"/>
      <w:sz w:val="28"/>
      <w:szCs w:val="28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widowControl w:val="false"/>
      <w:spacing w:lineRule="atLeast" w:line="240" w:before="72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rdynsk.nso.ru/page/99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5:29:00Z</dcterms:created>
  <dc:creator>Сергей</dc:creator>
  <dc:description/>
  <cp:keywords/>
  <dc:language>en-US</dc:language>
  <cp:lastModifiedBy>CeNTeR</cp:lastModifiedBy>
  <cp:lastPrinted>2018-04-28T15:11:00Z</cp:lastPrinted>
  <dcterms:modified xsi:type="dcterms:W3CDTF">2018-11-26T19:16:00Z</dcterms:modified>
  <cp:revision>16</cp:revision>
  <dc:subject/>
  <dc:title>ЗАКЛЮЧЕНИЕ № 1</dc:title>
</cp:coreProperties>
</file>