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правил землепользования и застройки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8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0</w:t>
            </w:r>
          </w:p>
        </w:tc>
        <w:tc>
          <w:tcPr>
            <w:tcW w:w="8229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ачная, 5, д. Малоирменка,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хинский сельсовет,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7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о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еловек, перечень участников публичных слушаний, принявших участие в рассмотрении проекта правил землепользования и застройки Козихинского сельсовета Ордынского района Новосибирской области, прилагается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председательствующего и секретаря публичных слушаний. Принятие регламента работы публичных слушаний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правил землепользования и застройки Козихинского сельсовета Ордынского района Новосибирской области.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озихинского сельсовета Ордынского района Новосибирской области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екте заключения о результатах публичных слушаний по проекту правил землепользования и застройки Козихинского сельсовета Ордынского района Новосиби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«Избрание председательствующего и секретаря публичных слушаний. Принятие регламента работы публичных слушаний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Пехенько В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 об организаторе публичных слушаний. Согласно пункту 5.1. Положения о публичных слушаниях в Ордынском районе Новосибирской области, инициатором публичных слушаний является Глава Ордынского района Новосибирской области (Постановление Главы Ордынского района Новосибирской области от 18 сентября 2018 года № 1107 «О назначении публичных слушаний по проектам правил землепользования и застройки Березовского сельсовета, Верх-Алеусского сельсовета, Верх-Чикского сельсовета, Козихинского сельсовета, Нижнекаменского сельсовета, Петровского сельсовета, Пролетарского сельсовета, Рогалевского сельсовета, Спиринского сельсовета, Усть-Луковского сельсовета, Устюжанинского сельсовета, Филипповского сельсовета, Чингисского сельсовета, Шайдуровского сельсовета Ордынского района Новосибирской области»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, содержащуюся в опубликованном оповещении о начале публичных слушаний, дате и источнике его опубликования. Информация о назначении публичных слушаний была опубликована в периодическом печатном издании органов местного самоуправления Ордынского района Новосибирской области «Ордынский Вестник» от 19 сентября 2018 года № 327 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 . Материалы проекта правил землепользования и застройки Козихинского сельсовета Ордынского района Новосибирской области были размещены для ознакомления заинтересованными лицам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. Экспозиция была размещена в здании администрации Козихинского сельсовета Ордынского района Новосибирской области. Посещение экспозиции осуществлялось с 20.09.2018 по 20.11.2018 года включительно, в рабочие дни, с 14-00 до 16-00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и информацию о территории, в пределах которой проводятся публичные слушания. Публичные слушания по проекту правил землепользования и застройки Козихинского сельсовета Ордынского района Новосибирской области провести на территории села Козиха Козихинского сельсовета Ордынского района Новосибирской области 20 ноября 2018 года в 10-00 часов в здании Козихинского СДК по адресу: ул. Центральная, 13, с. Козиха, Козихинский сельсовет, Ордынский район, Новосибирская область; на территории деревни Малоирменка Козихинского сельсовета Ордынского района Новосибирской области 20 ноября 2018 года в 11-00 часов в здании Малоирменского СК по адресу: ул. Дачная, 5, д. Малоирменка, Козихинский сельсовет, Ордынский район, Новосибирская обла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 о сроке, в течение которого принимались предложения и замечания участников публичных слушаний. Предложения и замечания по внесенному на публичные слушания проекту правил землепользования и застройки Козихинского сельсовета Ордынского района Новосибирской области, для включения их в протокол публичных слушаний, принимались в письменной форме в адрес организатора публичных слушаний в рабочую группу по адресу: кабинет № 27, пр. Революции, 17, р.п. Ордынское, Ордынский район, Новосибирская область, 633261, адрес электронный почты: ord.elisova@yandex.ru, контактный телефон: 8 (38359) 23-296; посредством записи в журнале учета посетителей экспозиции проекта, подлежащего рассмотрению на публичных слушаниях. Предложения и замечания по внесенному на публичные слушания проекту принимались от участников публичных слушаний, а именно: граждан, постоянно проживающих на территории Козихинского сельсовета Ордынского района Новосибирской области, в отношении которой подготовлен проект правил землепользования и застройки Козихинского сельсовета Ордынского района Новосибирской области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прошедших идентификац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 избрать председательствующего и секретаря публичных слушаний. Принять регламент работы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хенько Василий Васильевич – Глава Козихинского сельсовета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Валентина Валерьевна - специалист администрации Козихин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7"/>
        <w:tabs>
          <w:tab w:val="clear" w:pos="708"/>
          <w:tab w:val="left" w:pos="35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брать председательствующего и секретаря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хенько Василий Васильевич – Глава Козихинского сельсовета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Валентина Валерьевна - специалист администрации Козихин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регламент работы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«О проекте правил землепользования и застройки Козихинского сельсовета Ордынского района Новосибирской области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Пехенько В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о проекте правил землепользования и застройки Козихинского сельсовета Ордынского района Новосибирской области. Озвучили цели и задачи разработки проекта правил землепользования и застройки Козихинского сельсовета Ордынского района Новосибирской области, а также его содержа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ожили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озихинского сельсовета Ордынского района Новосибирской област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чков Михаил Родионович, 14.01.1961 г.р., г. Новосибирск, ул. Карла Маркса, д. 35, кв. 40, собственник ЗУ с кн 54:20:030401:838, от 02.11.2018 (вх.№6977 от 02.11.2018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ести земельный участок с кадастровым номером 54:20:030401:838 (категория земель: земли сельскохозяйственного назначения; ВРИЗУ: для ведения сельскохозяйственного производства) площадью 167110 кв.м., адрес: Новосибирская область, Ордынский район, с/с Козихинский, к территориальной зоне размещения аэродромов, вертолетных площадок, размещение прочих объектов, необходимых для стоянки, взлета и приземления воздушных судов, с определением вида разрешенного использования земельного участка «Воздушный транспорт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. Отнести земельный участок с кн 54:20:030401:838 к зоне транспортной инфраструктуры (Т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наименовании Главы 2 слова «Козихинского сельсовета» исключи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 наименовании и по тексту слова «глава администрации Ордынского района Новосибирской области» заменить словами «Глава Ордынского района Новосибирской област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лова «настоящий Кодекс» заменить словами «Градостроительный кодекс Российской Федераци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корректировать статью 11 в наименовании и по тексту, оставить понятия, касающиеся рассматриваемого прое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атью 12 «порядок внесения изменений в Правила» привести в соответствие с Федеральными законами от 03.08.2018 №№340-ФЗ,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В градостроительные регламен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зону застройки малоэтажными жилыми домами (Жмл), зону инженерной инфраструктуры (И), зону объектов отдыха (рекреации) (Р) и зону объектов специальной деятельности (ДСп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наименование таблицы 1 «Виды разрешенного использования земельных участков и объектов капитального строительства для территориальных зо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1.1. «Зона застройки индивидуальными жилыми домами и ведения личного подсобного хозяйства (Жин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: «Коммунальное обслуживание (3.1) Социальное обслуживание (3.2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овое обслуживание (3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ое обслуживание (3.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ное развитие (3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игиозное использование (3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е ветеринарное обслуживание (3.10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2. «Зона сельскохозяйственного использования (С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 Обслуживание автотранспорта (4.9) Автомобильный транспорт (7.2) Водные объекты (11.0) Специальное пользование водными объектами (11.2) Гидротехнические сооружения (11.3)», дополнить словами: «не устанавливаетс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е 1.1 исключить слова «Земельные участки (территории) общего пользования (12.0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адостроительные регламенты в таблицу 2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2.1. «Зона специализированной общественной застройки (Ос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1 на 0,02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Главу 8 «Дополнительные градостроительные регламенты в зонах с особыми условиями использования территориями» привести в соответствие с Федеральным законом от 03.08.2018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«Условных обозначениях» исключить слова «Функциональные зоны», ввести сокращенное наименование территориальных зо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дактировать наименование карт «Правила землепользования и застройки Козихинского сельсовета Ордынского района Новосибирской области» «Карта градостроительного зонирования территории поселения» «Карта градостроительного зонирования территории населенных пунктов» «Карта границ зон с особыми условиями использования территории поселения» «Карта границ зон с особыми условиями использования территории населенных пунктов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дактировать наименование карт в штамп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состав территориальных зон привести в соответствие с текстовой частью, графической частью и условными обозначени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лючить зону земли запас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Исправить технически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публичных слушаний по проекту правил землепользования и застройки Козихинского сельсовета Ордынского района Новосибирской области были рассмотрены предложения и замечания участников публичных слушани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озихинского сельсовета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 (д. Малоирменка, ул. Центральная, 24), Сельский Клуб (д. Малоирменка, ул. Дачная, 5), нежилое здание (д. Малоирменка, ул. Строителей, 11) отнести к общественно-деловой зо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оекте правил землепользования и застройки Козихинского сельсовета Ордынского района Новосибирской области принять к сведению. Рекомендовать принять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а также иных участников публичных слуш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«О проекте заключения о результатах публичных слушаний по проекту правил землепользования и застройки Козихинского сельсовета Ордынского района Новосибирской област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Пехенько В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 проект заключения о результатах публичных слушаний по проекту правил землепользования и застройки Козихинского сельсовета Ордынского района Новосиби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озих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Козихин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Козихинского сельсовета Ордынского района Новосибирской области получил положительную оценку и рекомендован к утверждению с учетом озвученных предлож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о результатах публичных слушаний по проекту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ехенько</w:t>
            </w:r>
          </w:p>
        </w:tc>
      </w:tr>
      <w:tr>
        <w:trPr>
          <w:trHeight w:val="168" w:hRule="atLeast"/>
        </w:trPr>
        <w:tc>
          <w:tcPr>
            <w:tcW w:w="294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Щерби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оекту правил землеполь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застройки Козих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от 20.11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ов публичных слушаний, принявших участие в рассмотрении проекта правил землепользования и застройки Козих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126"/>
        <w:gridCol w:w="222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– для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 (регист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приложение на 2 л. в 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– для юрид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и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редставителя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ихинского сельсовета Орды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хенько Василий Васильевич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зихинского сельсовета Ордын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page/996" TargetMode="External"/><Relationship Id="rId3" Type="http://schemas.openxmlformats.org/officeDocument/2006/relationships/hyperlink" Target="http://ordynsk.nso.ru/page/9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20:08:00Z</dcterms:created>
  <dc:creator>Сергей</dc:creator>
  <dc:description/>
  <cp:keywords/>
  <dc:language>en-US</dc:language>
  <cp:lastModifiedBy>CeNTeR</cp:lastModifiedBy>
  <cp:lastPrinted>2018-04-28T13:32:00Z</cp:lastPrinted>
  <dcterms:modified xsi:type="dcterms:W3CDTF">2018-11-26T20:36:00Z</dcterms:modified>
  <cp:revision>10</cp:revision>
  <dc:subject/>
  <dc:title>ПРОТОКОЛ №1</dc:title>
</cp:coreProperties>
</file>