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№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бличных слушаний по проекту правил землепользования и застройки Козихинского сельсовета Ордынского района Новосиби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229"/>
      </w:tblGrid>
      <w:tr>
        <w:trPr/>
        <w:tc>
          <w:tcPr>
            <w:tcW w:w="190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1.2018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00</w:t>
            </w:r>
          </w:p>
        </w:tc>
        <w:tc>
          <w:tcPr>
            <w:tcW w:w="8229" w:type="dxa"/>
            <w:tcBorders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Центральная, 13, с. Козиха,</w:t>
            </w:r>
          </w:p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ихинский сельсовет,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дынский район,</w:t>
            </w:r>
          </w:p>
          <w:p>
            <w:pPr>
              <w:pStyle w:val="Style17"/>
              <w:tabs>
                <w:tab w:val="clear" w:pos="708"/>
                <w:tab w:val="left" w:pos="2977" w:leader="none"/>
              </w:tabs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ая область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7960"/>
      </w:tblGrid>
      <w:tr>
        <w:trPr/>
        <w:tc>
          <w:tcPr>
            <w:tcW w:w="2228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утствовало:</w:t>
            </w:r>
          </w:p>
        </w:tc>
        <w:tc>
          <w:tcPr>
            <w:tcW w:w="796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человек, перечень участников публичных слушаний, принявших участие в рассмотрении проекта правил землепользования и застройки Козихинского сельсовета Ордынского района Новосибирской области, прилагается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рание председательствующего и секретаря публичных слушаний. Принятие регламента работы публичных слушаний.</w:t>
      </w:r>
    </w:p>
    <w:p>
      <w:pPr>
        <w:pStyle w:val="Style17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екте правил землепользования и застройки Козихинского сельсовета Ордынского района Новосибирской области. О предложениях, поступивших на рассмотрение в ходе публичных слушаний по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екту </w:t>
      </w:r>
      <w:r>
        <w:rPr>
          <w:rFonts w:cs="Times New Roman" w:ascii="Times New Roman" w:hAnsi="Times New Roman"/>
          <w:sz w:val="28"/>
          <w:szCs w:val="28"/>
        </w:rPr>
        <w:t>правил землепользования и застройки Козихинского сельсовета Ордынского района Новосибирской области.</w:t>
      </w:r>
    </w:p>
    <w:p>
      <w:pPr>
        <w:pStyle w:val="Style17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роекте заключения о результатах публичных слушаний по проекту правил землепользования и застройки Козихинского сельсовета Ордынского района Новосибирской област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ервому вопросу «Избрание председательствующего и секретаря публичных слушаний. Принятие регламента работы публичных слушаний»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ЛИ: Елисову Т.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ожили информацию об организаторе публичных слушаний. Согласно пункту 5.1. Положения о публичных слушаниях в Ордынском районе Новосибирской области, инициатором публичных слушаний является Глава Ордынского района Новосибирской области (Постановление Главы Ордынского района Новосибирской области от 18 сентября 2018 года № 1107 «О назначении публичных слушаний по проектам правил землепользования и застройки Березовского сельсовета, Верх-Алеусского сельсовета, Верх-Чикского сельсовета, Козихинского сельсовета, Нижнекаменского сельсовета, Петровского сельсовета, Пролетарского сельсовета, Рогалевского сельсовета, Спиринского сельсовета, Усть-Луковского сельсовета, Устюжанинского сельсовета, Филипповского сельсовета, Чингисского сельсовета, Шайдуровского сельсовета Ордынского района Новосибирской области»)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ожили информацию, содержащуюся в опубликованном оповещении о начале публичных слушаний, дате и источнике его опубликования. Информация о назначении публичных слушаний была опубликована в периодическом печатном издании органов местного самоуправления Ордынского района Новосибирской области «Ордынский Вестник» от 19 сентября 2018 года № 327 и на официальном сайте администрации Ордынского района Новосибирской области в информационно-телекоммуникационной сети «Интернет»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ordynsk.nso.ru/page/996</w:t>
        </w:r>
      </w:hyperlink>
      <w:r>
        <w:rPr>
          <w:rFonts w:cs="Times New Roman" w:ascii="Times New Roman" w:hAnsi="Times New Roman"/>
          <w:sz w:val="28"/>
          <w:szCs w:val="28"/>
        </w:rPr>
        <w:t>) . Материалы проекта правил землепользования и застройки Козихинского сельсовета Ордынского района Новосибирской области были размещены для ознакомления заинтересованными лицами на официальном сайте администрации Ордынского района Новосибирской области в информационно-телекоммуникационной сети «Интернет»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ordynsk.nso.ru/page/996</w:t>
        </w:r>
      </w:hyperlink>
      <w:r>
        <w:rPr>
          <w:rFonts w:cs="Times New Roman" w:ascii="Times New Roman" w:hAnsi="Times New Roman"/>
          <w:sz w:val="28"/>
          <w:szCs w:val="28"/>
        </w:rPr>
        <w:t>). Экспозиция была размещена в здании администрации Козихинского сельсовета Ордынского района Новосибирской области. Посещение экспозиции осуществлялось с 20.09.2018 по 20.11.2018 года включительно, в рабочие дни, с 14-00 до 16-00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ожили информацию о территории, в пределах которой проводятся публичные слушания. Публичные слушания по проекту правил землепользования и застройки Козихинского сельсовета Ордынского района Новосибирской области провести на территории села Козиха Козихинского сельсовета Ордынского района Новосибирской области 20 ноября 2018 года в 10-00 часов в здании Козихинского СДК по адресу: ул. Центральная, 13, с. Козиха, Козихинский сельсовет, Ордынский район, Новосибирская область; на территории деревни Малоирменка Козихинского сельсовета Ордынского района Новосибирской области 20 ноября 2018 года в 11-00 часов в здании Малоирменского СК по адресу: ул. Дачная, 5, д. Малоирменка, Козихинский сельсовет, Ордынский район, Новосибирская область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ожили информацию о сроке, в течение которого принимались предложения и замечания участников публичных слушаний. Предложения и замечания по внесенному на публичные слушания проекту правил землепользования и застройки Козихинского сельсовета Ордынского района Новосибирской области, для включения их в протокол публичных слушаний, принимались в письменной форме в адрес организатора публичных слушаний в рабочую группу по адресу: кабинет № 27, пр. Революции, 17, р.п. Ордынское, Ордынский район, Новосибирская область, 633261, адрес электронный почты: ord.elisova@yandex.ru, контактный телефон: 8 (38359) 23-296; посредством записи в журнале учета посетителей экспозиции проекта, подлежащего рассмотрению на публичных слушаниях. Предложения и замечания по внесенному на публичные слушания проекту принимались от участников публичных слушаний, а именно: граждан, постоянно проживающих на территории Козихинского сельсовета Ордынского района Новосибирской области, в отношении которой подготовлен проект правил землепользования и застройки Козихинского сельсовета Ордынского района Новосибирской области, правообладателей находящихся в границах этой территории земельных участков и (или) расположенных на них объектов капитального строительства, а также правообладателей помещений, являющихся частью указанных объектов капитального строительства, прошедших идентификацию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или избрать председательствующего и секретаря публичных слушаний. Принять регламент работы публичных слушаний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7960"/>
      </w:tblGrid>
      <w:tr>
        <w:trPr/>
        <w:tc>
          <w:tcPr>
            <w:tcW w:w="2228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:</w:t>
            </w:r>
          </w:p>
        </w:tc>
        <w:tc>
          <w:tcPr>
            <w:tcW w:w="796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исова Татьяна Александровна – начальник отдела архитектуры, строительства, капитального ремонта, дорожной и транспортной инфраструктуры администрации Ордынского района Новосибирской области.</w:t>
            </w:r>
          </w:p>
        </w:tc>
      </w:tr>
      <w:tr>
        <w:trPr/>
        <w:tc>
          <w:tcPr>
            <w:tcW w:w="2228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:</w:t>
            </w:r>
          </w:p>
        </w:tc>
        <w:tc>
          <w:tcPr>
            <w:tcW w:w="796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а Валентина Валерьевна - специалист администрации Козихинского сельсовета Ордынского района Новосибирской области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 рабо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лад – 25 – 30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ступлений – не более 5 мин.</w:t>
      </w:r>
    </w:p>
    <w:p>
      <w:pPr>
        <w:pStyle w:val="Style17"/>
        <w:tabs>
          <w:tab w:val="clear" w:pos="708"/>
          <w:tab w:val="left" w:pos="35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ИЛИ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</w:t>
      </w:r>
      <w:r>
        <w:rPr/>
        <w:t>збрать председательствующего и секретаря публичных слушаний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7960"/>
      </w:tblGrid>
      <w:tr>
        <w:trPr/>
        <w:tc>
          <w:tcPr>
            <w:tcW w:w="2228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:</w:t>
            </w:r>
          </w:p>
        </w:tc>
        <w:tc>
          <w:tcPr>
            <w:tcW w:w="796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исова Татьяна Александровна – начальник отдела архитектуры, строительства, капитального ремонта, дорожной и транспортной инфраструктуры администрации Ордынского района Новосибирской области.</w:t>
            </w:r>
          </w:p>
        </w:tc>
      </w:tr>
      <w:tr>
        <w:trPr/>
        <w:tc>
          <w:tcPr>
            <w:tcW w:w="2228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:</w:t>
            </w:r>
          </w:p>
        </w:tc>
        <w:tc>
          <w:tcPr>
            <w:tcW w:w="796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а Валентина Валерьевна – специалист администрации Козихинского сельсовета Ордынского района Новосибирской области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ь регламент работы публичных слуша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лад – 25 – 30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ступлений – не более 5 мин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» - 13 чел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против» - 0 чел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воздержался» - 0 че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 второму вопросу «О проекте правил землепользования и застройки Козихинского сельсовета Ордынского района Новосибирской области»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ЛИ: Елисову Т.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ожили о проекте правил землепользования и застройки Козихинского сельсовета Ордынского района Новосибирской области. Озвучили цели и задачи разработки проекта правил землепользования и застройки Козихинского сельсовета Ордынского района Новосибирской области, а также его содержание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ожили о предложениях, поступивших на рассмотрение в ходе публичных слушаний по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екту </w:t>
      </w:r>
      <w:r>
        <w:rPr>
          <w:rFonts w:cs="Times New Roman" w:ascii="Times New Roman" w:hAnsi="Times New Roman"/>
          <w:sz w:val="28"/>
          <w:szCs w:val="28"/>
        </w:rPr>
        <w:t>правил землепользования и застройки Козихинского сельсовета Ордынского района Новосибирской области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19"/>
        <w:gridCol w:w="4866"/>
        <w:gridCol w:w="23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ИО – для физических лиц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– для юридических лиц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ИО – для физических лиц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– для юридических лиц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едложения и замечания иных участников публичных слуш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йдучков Михаил Родионович, 14.01.1961 г.р., г. Новосибирск, ул. Карла Маркса, д. 35, кв. 40, собственник ЗУ с кн 54:20:030401:838, от 02.11.2018 (вх.№6977 от 02.11.2018)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нести земельный участок с кадастровым номером 54:20:030401:838 (категория земель: земли сельскохозяйственного назначения; ВРИЗУ: для ведения сельскохозяйственного производства) площадью 167110 кв.м., адрес: Новосибирская область, Ордынский район, с/с Козихинский, к территориальной зоне размещения аэродромов, вертолетных площадок, размещение прочих объектов, необходимых для стоянки, взлета и приземления воздушных судов, с определением вида разрешенного использования земельного участка «Воздушный транспорт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овать принять предложение. Отнести земельный участок с кн 54:20:030401:838 к зоне транспортной инфраструктуры (Т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Ордынского района Новосибирской области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В наименовании Главы 2 слова «Козихинского сельсовета» исключить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В наименовании и по тексту слова «глава администрации Ордынского района Новосибирской области» заменить словами «Глава Ордынского района Новосибирской области» в соответствующих падежах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Слова «настоящий Кодекс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нить словами «Градостроительный кодекс Российской Федерации» в соответствующих падежах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Откорректировать статью 11 в наименовании и по тексту, оставить понятия, касающиеся рассматриваемого проект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 Статью 12 «порядок внесения изменений в Правила» привести в соответствие с Федеральными законами от 03.08.2018 №№340-ФЗ, 342-ФЗ «О внесении изменений в Градостроительный кодекс Российской Федерации и отдельные законодательные акты Российской Федерации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 В градостроительные регламенты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вести зону застройки малоэтажными жилыми домами (Жмл), зону инженерной инфраструктуры (И), зону объектов отдыха (рекреации) (Р) и зону объектов специальной деятельности (ДСп)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вести наименование таблицы 1 «Виды разрешенного использования земельных участков и объектов капитального строительства для территориальных зон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 1.1. «Зона застройки индивидуальными жилыми домами и ведения личного подсобного хозяйства (Жин)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онку 4 «условно разрешенные виды использования» дополнить словами: «Коммунальное обслуживание (3.1) Социальное обслуживание (3.2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ытовое обслуживание (3.3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мбулаторно-поликлиническое обслуживание (3.4.1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школьное, начальное и среднее общее образование (3.5.1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льтурное развитие (3.6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лигиозное использование (3.7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мбулаторное ветеринарное обслуживание (3.10.1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ловое управление (4.1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ынки (4.3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газины (4.4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ственное питание (4.6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тиничное обслуживание (4.7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служивание автотранспорта (4.9)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 4.2. «Зона сельскохозяйственного использования (Си)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 колонки 4 «условно разрешенные виды использования» исключить слова: «Коммунальное обслуживание (3.1) Обслуживание автотранспорта (4.9) Автомобильный транспорт (7.2) Водные объекты (11.0) Специальное пользование водными объектами (11.2) Гидротехнические сооружения (11.3)», дополнить словами: «не устанавливается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 колонки 3 «Основные виды разрешенного использования» в пункте 1.1 исключить слова «Земельные участки (территории) общего пользования (12.0)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градостроительные регламенты в таблицу 2 «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»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 2.1. «Зона специализированной общественной застройки (Ос)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 колонки 3 «минимальная площадь» изменить значения 0,1 на 0,02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у 8 «Дополнительные градостроительные регламенты в зонах с особыми условиями использования территориями» привести в соответствие с Федеральным законом от 03.08.2018 342-ФЗ «О внесении изменений в Градостроительный кодекс Российской Федерации и отдельные законодательные акты Российской Федерации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 В графической части на картах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«Условных обозначениях» исключить слова «Функциональные зоны», ввести сокращенное наименование территориальных зон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редактировать наименование карт «Правила землепользования и застройки Козихинского сельсовета Ордынского района Новосибирской области» «Карта градостроительного зонирования территории поселения» «Карта градостроительного зонирования территории населенных пунктов» «Карта границ зон с особыми условиями использования территории поселения» «Карта границ зон с особыми условиями использования территории населенных пунктов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редактировать наименование карт в штампе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и состав территориальных зон привести в соответствие с текстовой частью, графической частью и условными обозначениям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ключить зону земли запас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 Исправить технические ошибк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овать принять предложение.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ИЛИ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проведения публичных слушаний по проекту правил землепользования и застройки Козихинского сельсовета Ордынского района Новосибирской области были рассмотрены предложения и замечания участников публичных слушаний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19"/>
        <w:gridCol w:w="4866"/>
        <w:gridCol w:w="23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ИО – для физических лиц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– для юридических лиц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ИО – для физических лиц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– для юридических лиц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едложения и замечания иных участников публичных слуш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Козихинского сельсовета Ордынского района Новосибирской области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В части III уточнить информацию о наличии и местонахождении на территории с. Козиха братской могилы партизан Гражданской войн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В графической части на картах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газин «Гастроном Новый» (с. Козиха, ул Строителей, 10а), магазин «Универмаг» (с. Козиха, ул. Центральная, 30), центр (площадь с. Козиха) отнести к общественно-деловой зон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Исключить земельный участок с кадастровым номером 54:20:031701:9 (категория земель: земли населенных пунктов; ВРИЗУ: для полигона твердых бытовых отходов) площадью 19357 кв.м., адрес: Новосибирская область, Ордынский район, с. Козиха из категории земель: земли населенных пункто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Отнести земельный участок с кадастровым номером 54:20:030401:827 (категория земель: земли сельскохозяйственного назначения; ВРИЗУ: для сельскохозяйственного производства) площадью 12470кв.м., адрес: Новосибирская область, Ордынский район, с/с Козихинский, к зоне ритуальной деятельности, с определением вида разрешенного использования земельного участка «для размещения общественного кладбища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овать принять предложения.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 проекте правил землепользования и застройки Козихинского сельсовета Ордынского района Новосибирской области принять к сведению. Рекомендовать принять 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, а также иных участников публичных слушаний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» - 13 чел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против» - 0 чел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воздержался» - 0 чел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 третьему вопросу «О проекте заключения о результатах публичных слушаний по проекту правил землепользования и застройки Козихинского сельсовета Ордынского района Новосибирской области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ЛИ: Елисову Т.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или проект заключения о результатах публичных слушаний по проекту правил землепользования и застройки Козихинского сельсовета Ордынского района Новосибирской област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ИЛИ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851"/>
        <w:contextualSpacing/>
        <w:jc w:val="both"/>
        <w:textAlignment w:val="top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читать публичные слушания по проекту </w:t>
      </w:r>
      <w:r>
        <w:rPr>
          <w:rFonts w:cs="Times New Roman" w:ascii="Times New Roman" w:hAnsi="Times New Roman"/>
          <w:sz w:val="28"/>
          <w:szCs w:val="28"/>
        </w:rPr>
        <w:t>правил землепользования и застройки Козихинского сельсовета Ордынского района Новосибир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стоявшимис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851"/>
        <w:contextualSpacing/>
        <w:jc w:val="both"/>
        <w:textAlignment w:val="top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читать, что процедура проведения публичных слушаний по </w:t>
      </w:r>
      <w:r>
        <w:rPr>
          <w:rFonts w:cs="Times New Roman" w:ascii="Times New Roman" w:hAnsi="Times New Roman"/>
          <w:sz w:val="28"/>
          <w:szCs w:val="28"/>
        </w:rPr>
        <w:t xml:space="preserve">проекту правил землепользования и застройки Козихинского сельсовета Ордынского района Новосибирской обл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осуществлена в соответствии со статьями 5.1 и 28, частями 13 и 14 статьи 31 Градостроительного кодекса </w:t>
      </w:r>
      <w:r>
        <w:rPr>
          <w:rFonts w:cs="Times New Roman" w:ascii="Times New Roman" w:hAnsi="Times New Roman"/>
          <w:sz w:val="28"/>
          <w:szCs w:val="28"/>
        </w:rPr>
        <w:t>Российской Федерации, Федеральным законом от 6 октября 2003 года № 131-ФЗ «Об общих принципах организации местного самоуправления в Российской Федерации», Положением о публичных слушаниях в Ордынском районе Новосибирской области, утвержденным Решением Совета депутатов Ордынского района Новосибирской области от 15 мая 2009 года № 312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851"/>
        <w:contextualSpacing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Проект правил землепользования и застройки Козихинского сельсовета Ордынского района Новосибирской области получил положительную оценку и рекомендован к утверждению с учетом озвученных предложений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ключение о результатах публичных слушаний по проекту правил землепользования и застройки </w:t>
      </w:r>
      <w:r>
        <w:rPr>
          <w:rFonts w:cs="Times New Roman" w:ascii="Times New Roman" w:hAnsi="Times New Roman"/>
          <w:sz w:val="28"/>
          <w:szCs w:val="28"/>
        </w:rPr>
        <w:t xml:space="preserve">Козихинского </w:t>
      </w:r>
      <w:r>
        <w:rPr>
          <w:rFonts w:cs="Times New Roman" w:ascii="Times New Roman" w:hAnsi="Times New Roman"/>
          <w:bCs/>
          <w:sz w:val="28"/>
          <w:szCs w:val="28"/>
        </w:rPr>
        <w:t>сельсовета Ордынского района Новосибирской области опубликовать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» - 13 чел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против» - 0 чел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воздержался» - 0 чел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textAlignment w:val="top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194"/>
      </w:tblGrid>
      <w:tr>
        <w:trPr/>
        <w:tc>
          <w:tcPr>
            <w:tcW w:w="2943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убличных слушаний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94" w:type="dxa"/>
            <w:tcBorders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А. Елисова</w:t>
            </w:r>
          </w:p>
        </w:tc>
      </w:tr>
      <w:tr>
        <w:trPr>
          <w:trHeight w:val="168" w:hRule="atLeast"/>
        </w:trPr>
        <w:tc>
          <w:tcPr>
            <w:tcW w:w="2943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</w:tc>
        <w:tc>
          <w:tcPr>
            <w:tcW w:w="7194" w:type="dxa"/>
            <w:tcBorders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Щербина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токолу публичных слушаний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 проекту правил землепользова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 застройки Козихин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дын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от 20.11.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астников публичных слушаний, принявших участие в рассмотрении проекта правил землепользования и застройки Козих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овета Орды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2126"/>
        <w:gridCol w:w="2225"/>
        <w:gridCol w:w="25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– для физически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рожден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места жительства (регистрац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ЗУ, ОКС, помещениях – для правообладателей ЗУ, ОКС, помещ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приложение на 2 л. в 1 экз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– для юридически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ГРН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нахождения и адре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ЗУ, ОКС, помещениях – для правообладателей ЗУ, ОКС, помещ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представителя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зихинского сельсовета Ордынского района Новосиби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хенько Василий Васильевич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Козихинского сельсовета Ордынского района Новосибир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рдынского района Новосиби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исова Татьяна Александровна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архитектуры, строительства, капитального ремонта, дорожной и транспортной инфраструктур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3">
    <w:name w:val="WW8Num5z3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HTML">
    <w:name w:val="Цитата HTML"/>
    <w:qFormat/>
    <w:rPr>
      <w:i/>
      <w:i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с отступом Знак"/>
    <w:qFormat/>
    <w:rPr>
      <w:rFonts w:ascii="Calibri" w:hAnsi="Calibri" w:eastAsia="Times New Roman" w:cs="Times New Roman"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rFonts w:ascii="Calibri" w:hAnsi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eastAsia="Times New Roman"/>
      <w:sz w:val="28"/>
      <w:szCs w:val="28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widowControl w:val="false"/>
      <w:spacing w:lineRule="atLeast" w:line="240" w:before="72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0"/>
      <w:szCs w:val="20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rdynsk.nso.ru/page/996" TargetMode="External"/><Relationship Id="rId3" Type="http://schemas.openxmlformats.org/officeDocument/2006/relationships/hyperlink" Target="http://ordynsk.nso.ru/page/99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20:08:00Z</dcterms:created>
  <dc:creator>Сергей</dc:creator>
  <dc:description/>
  <cp:keywords/>
  <dc:language>en-US</dc:language>
  <cp:lastModifiedBy>CeNTeR</cp:lastModifiedBy>
  <cp:lastPrinted>2018-04-28T13:32:00Z</cp:lastPrinted>
  <dcterms:modified xsi:type="dcterms:W3CDTF">2018-11-26T20:36:00Z</dcterms:modified>
  <cp:revision>10</cp:revision>
  <dc:subject/>
  <dc:title>ПРОТОКОЛ №1</dc:title>
</cp:coreProperties>
</file>