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убличных слушаний по проекту правил землепользования и застройки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/>
        <w:tc>
          <w:tcPr>
            <w:tcW w:w="19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201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0</w:t>
            </w:r>
          </w:p>
        </w:tc>
        <w:tc>
          <w:tcPr>
            <w:tcW w:w="8229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ачная, 5, д. Малоирменка,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хинский сельсовет,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ий район,</w:t>
            </w:r>
          </w:p>
          <w:p>
            <w:pPr>
              <w:pStyle w:val="Style16"/>
              <w:tabs>
                <w:tab w:val="clear" w:pos="708"/>
                <w:tab w:val="left" w:pos="2977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Законом Новосибирской области от 18 декабря 2015 года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, были проведены публичные слушания по проекту правил землепользования и застройки Козихин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Ордынского района Новосибирской области от 18 сентября 2018 года № 1107 «О назначении публичных слушаний по проектам правил землепользования и застройки Березовского сельсовета, Верх-Алеусского сельсовета, Верх-Чикского сельсовета, Козихинского сельсовета, Нижнекаменского сельсовета, Петровского сельсовета, Пролетаского сельсовета, Рогалевского сельсовета, Спиринского сельсовета, Усть-Луковского сельсовета, Устюжанинского сельсовета, Филипповского сельсовета, Чингисского сельсовета, Шайдуровского сельсовета Ордынского района Новосибирской области» опубликовано в периодическом печатном издании органов местного самоуправления Ордынского района Новосибирской области «Ордынский Вестник» от 19 сентября 2018 года № 327 и на официальном сайте администрации Ордынского района Новосибирской области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rdynsk.nso.ru/page/996</w:t>
        </w:r>
      </w:hyperlink>
      <w:r>
        <w:rPr>
          <w:rFonts w:cs="Times New Roman" w:ascii="Times New Roman" w:hAnsi="Times New Roman"/>
          <w:sz w:val="28"/>
          <w:szCs w:val="28"/>
        </w:rPr>
        <w:t>)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равил землепользования и застройки Козихин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ы на территории деревни Малоирменка Козихинского сельсовета Ордынского района Новосибирской области 20 ноября 2018 года в 11-00 часов в здании Малоирменского СК по адресу: ул. Дачная, 5, д. Малоирменка, Козихинский сельсовет, Ордынский район, Новосибирская обл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публичных слушаний, которые приняли участие в публичных слушаниях по проекту правил землепользования и застройки Козихинского сельсовета Ордынского района Новосибирской области в деревне Малоирменка, составило 1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 по проекту правил землепользования и застройки Козихинского сельсовета Ордынского района Новосибирской области подготовлено на основании протокола публичных слушаний по проекту правил землепользования и застройки Козихинского сельсовета Ордынского района Новосибирской области от 20 ноября 2018 года № 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проведения публичных слушаний по проекту правил землепользования и застройки Козихинского сельсовета Ордынского района Новосибирской области были рассмотрены предложения и замечания, поступившие на рассмотрение в рабочую группу в ходе публичных слушаний по проекту правил землепользования и застройки Козихинского сельсовета Ордынского района Новосибирской области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дучков Михаил Родионович, 14.01.1961 г.р., г. Новосибирск, ул. Карла Маркса, д. 35, кв. 40, собственник ЗУ с кн 54:20:030401:838, от 02.11.2018 (вх.№6977 от 02.11.2018)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ести земельный участок с кадастровым номером 54:20:030401:838 (категория земель: земли сельскохозяйственного назначения; ВРИЗУ: для ведения сельскохозяйственного производства) площадью 167110 кв.м., адрес: Новосибирская область, Ордынский район, с/с Козихинский, к территориальной зоне размещения аэродромов, вертолетных площадок, размещение прочих объектов, необходимых для стоянки, взлета и приземления воздушных судов, с определением вида разрешенного использования земельного участка «Воздушный транспорт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. Отнести земельный участок с кн 54:20:030401:838 к зоне транспортной инфраструктуры (Т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В наименовании Главы 2 слова «Козихинского сельсовета» исключи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 наименовании и по тексту слова «глава администрации Ордынского района Новосибирской области» заменить словами «Глава Ордынского района Новосибирской област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лова «настоящий Кодекс» заменить словами «Градостроительный кодекс Российской Федерации» в соответствующих падеж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ткорректировать статью 11 в наименовании и по тексту, оставить понятия, касающиеся рассматриваемого проек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татью 12 «порядок внесения изменений в Правила» привести в соответствие с Федеральными законами от 03.08.2018 №№340-ФЗ, 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В градостроительные регламент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зону застройки малоэтажными жилыми домами (Жмл), зону инженерной инфраструктуры (И), зону объектов отдыха (рекреации) (Р) и зону объектов специальной деятельности (ДСп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сти наименование таблицы 1 «Виды разрешенного использования земельных участков и объектов капитального строительства для территориальных зо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1.1. «Зона застройки индивидуальными жилыми домами и ведения личного подсобного хозяйства (Жин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онку 4 «условно разрешенные виды использования» дополнить словами: «Коммунальное обслуживание (3.1) Социальное обслуживание (3.2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товое обслуживание (3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ое обслуживание (3.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ое, начальное и среднее общее образование (3.5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ное развитие (3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игиозное использование (3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булаторное ветеринарное обслуживание (3.10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 (4.1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ки (4.3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 (4.4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е питание (4.6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тиничное обслуживание (4.7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автотранспорта (4.9)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4.2. «Зона сельскохозяйственного использования (Си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4 «условно разрешенные виды использования» исключить слова: «Коммунальное обслуживание (3.1) Обслуживание автотранспорта (4.9) Автомобильный транспорт (7.2) Водные объекты (11.0) Специальное пользование водными объектами (11.2) Гидротехнические сооружения (11.3)», дополнить словами: «не устанавливается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Основные виды разрешенного использования» в пункте 1.1 исключить слова «Земельные участки (территории) общего пользования (12.0)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радостроительные регламенты в таблицу 2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2.1. «Зона специализированной общественной застройки (Ос)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олонки 3 «минимальная площадь» изменить значения 0,1 на 0,02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Главу 8 «Дополнительные градостроительные регламенты в зонах с особыми условиями использования территориями» привести в соответствие с Федеральным законом от 03.08.2018 342-ФЗ «О внесении изменений в Градостроительный кодекс Российской Федерации и отдельные законодательные акты Российской Федерац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В графической части на карта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«Условных обозначениях» исключить слова «Функциональные зоны», ввести сокращенное наименование территориальных зон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едактировать наименование карт «Правила землепользования и застройки Козихинского сельсовета Ордынского района Новосибирской области» «Карта градостроительного зонирования территории поселения» «Карта градостроительного зонирования территории населенных пунктов» «Карта границ зон с особыми условиями использования территории поселения» «Карта границ зон с особыми условиями использования территории населенных пунктов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едактировать наименование карт в штамп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состав территориальных зон привести в соответствие с текстовой частью, графической частью и условными обозначения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ключить зону земли запас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Исправить технические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проведения публичных слушаний по проекту правил землепользования и застройки Козихинского сельсовета Ордынского района Новосибирской области были рассмотрены предложения и замечания участников публичных слушаний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– для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и замечания иных участников публичных слуш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озихинского сельсовета Ордынского района Новосибирской област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рафической части на картах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 (д. Малоирменка, ул. Центральная, 24), Сельский Клуб (д. Малоирменка, ул. Дачная, 5), нежилое здание (д. Малоирменка, ул. Строителей, 11) отнести к общественно-деловой зон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ть принять предложени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widowControl/>
        <w:spacing w:lineRule="auto" w:line="240" w:before="0" w:after="0"/>
        <w:rPr>
          <w:szCs w:val="28"/>
        </w:rPr>
      </w:pPr>
      <w:r>
        <w:rPr>
          <w:szCs w:val="28"/>
        </w:rPr>
        <w:t>По результатам публичных слушаний сделано следующее</w:t>
      </w:r>
    </w:p>
    <w:p>
      <w:pPr>
        <w:pStyle w:val="Style17"/>
        <w:widowControl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widowControl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люч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 публичные слушания по проекту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Козихинского сельсовета Орды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оявшими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читать, что процедура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правил землепользования и застройки Козихинского сельсовета Орды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а в соответствии со статьями 5.1 и 28, частями 13 и 14 статьи 31 Градостроитель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Положением о публичных слушаниях в Ордынском районе Новосибирской области, утвержденным Решением Совета депутатов Ордынского района Новосибирской области от 15 мая 2009 года № 31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оект правил землепользования и застройки Козихинского сельсовета Ордынского района Новосибирской области получил положительную оценку и рекомендован к утверждению с учетом озвученных предлож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лючение о результатах публичных слушаний по проекту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bCs/>
          <w:sz w:val="28"/>
          <w:szCs w:val="28"/>
        </w:rPr>
        <w:t>сельсовета Ордынского района Новосибирской области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Ордынского района Новосибирской области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А. Оре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dynsk.nso.ru/page/99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29:00Z</dcterms:created>
  <dc:creator>Сергей</dc:creator>
  <dc:description/>
  <cp:keywords/>
  <dc:language>en-US</dc:language>
  <cp:lastModifiedBy>CeNTeR</cp:lastModifiedBy>
  <cp:lastPrinted>2018-04-28T15:11:00Z</cp:lastPrinted>
  <dcterms:modified xsi:type="dcterms:W3CDTF">2018-11-26T20:37:00Z</dcterms:modified>
  <cp:revision>17</cp:revision>
  <dc:subject/>
  <dc:title>ЗАКЛЮЧЕНИЕ № 1</dc:title>
</cp:coreProperties>
</file>