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слушаний по проекту правил землепользования и застройки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00</w:t>
            </w:r>
          </w:p>
        </w:tc>
        <w:tc>
          <w:tcPr>
            <w:tcW w:w="8229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13, с. Козиха,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хинский сельсовет,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6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Законом Новосибирской области от 18 декабря 2015 года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, были проведены публичные слушания по проекту правил землепользования и застройки Козих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Ордынского района Новосибирской области от 18 сентября 2018 года № 1107 «О назначении публичных слушаний по проектам правил землепользования и застройки Березовского сельсовета, Верх-Алеусского сельсовета, Верх-Чикского сельсовета, Козихинского сельсовета, Нижнекаменского сельсовета, Петровского сельсовета, Пролетаского сельсовета, Рогалевского сельсовета, Спиринского сельсовета, Усть-Луковского сельсовета, Устюжанинского сельсовета, Филипповского сельсовета, Чингисского сельсовета, Шайдуровского сельсовета Ордынского района Новосибирской области» опубликовано в периодическом печатном издании органов местного самоуправления Ордынского района Новосибирской области «Ордынский Вестник» от 19 сентября 2018 года № 327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Козих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ы на территории села Козиха Козихинского сельсовета Ордынского района Новосибирской области 20 ноября 2018 года в 10-00 часов в здании Козихинского СДК по адресу: ул. Центральная, 13, с. Козиха, Козихинский сельсовет, Ордынский район, Новосибирская об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, которые приняли участие в публичных слушаниях по проекту правил землепользования и застройки Козихинского сельсовета Ордынского района Новосибирской области в селе Козиха, составило 13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проекту правил землепользования и застройки Козихинского сельсовета Ордынского района Новосибирской области подготовлено на основании протокола публичных слушаний по проекту правил землепользования и застройки Козихинского сельсовета Ордынского района Новосибирской области от 20 ноября 2018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Козихинского сельсовета Ордынского района Новосибирской области были рассмотрены предложения и замечания, поступившие на рассмотрение в рабочую группу в ходе публичных слушаний по проекту правил землепользования и застройки Козихинского сельсовета Ордынского района Новосибирской област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чков Михаил Родионович, 14.01.1961 г.р., г. Новосибирск, ул. Карла Маркса, д. 35, кв. 40, собственник ЗУ с кн 54:20:030401:838, от 02.11.2018 (вх.№6977 от 02.11.2018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ести земельный участок с кадастровым номером 54:20:030401:838 (категория земель: земли сельскохозяйственного назначения; ВРИЗУ: для ведения сельскохозяйственного производства) площадью 167110 кв.м., адрес: Новосибирская область, Ордынский район, с/с Козихинский, к территориальной зоне размещения аэродромов, вертолетных площадок, размещение прочих объектов, необходимых для стоянки, взлета и приземления воздушных судов, с определением вида разрешенного использования земельного участка «Воздушный транспорт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 Отнести земельный участок с кн 54:20:030401:838 к зоне транспортной инфраструктуры (Т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наименовании Главы 2 слова «Козихинского сельсовета» исключ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наименовании и по тексту слова «глава администрации Ордынского района Новосибирской области» заменить словами «Глава Ордынского района Новосибирской област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лова «настоящий Кодекс» заменить словами «Градостроительный кодекс Российской Федераци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корректировать статью 11 в наименовании и по тексту, оставить понятия, касающиеся рассматриваемого про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атью 12 «порядок внесения изменений в Правила» привести в соответствие с Федеральными законами от 03.08.2018 №№340-ФЗ,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В градостроительные регламен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зону застройки малоэтажными жилыми домами (Жмл), зону инженерной инфраструктуры (И), зону объектов отдыха (рекреации) (Р) и зону объектов специальной деятельности (ДСп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наименование таблицы 1 «Виды разрешенного использования земельных участков и объектов капитального строительства для территориальных зо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1.1. «Зона застройки индивидуальными жилыми домами и ведения личного подсобного хозяйства (Жин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Коммунальное обслуживание (3.1) Социальное обслуживание (3.2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ое обслуживание (3.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е развитие (3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игиозное использование (3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2. «Зона сельскохозяйственного использования (С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 Обслуживание автотранспорта (4.9) Автомобильный транспорт (7.2) Водные объекты (11.0) Специальное пользование водными объектами (11.2) Гидротехнические сооружения (11.3)», дополнить словами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е 1.1 исключить слова «Земельные участки (территории) общего пользования (12.0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достроительные регламенты в таблицу 2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2.1. «Зона специализированной общественной застройки (Ос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1 на 0,0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Главу 8 «Дополнительные градостроительные регламенты в зонах с особыми условиями использования территориями» привести в соответствие с Федеральным законом от 03.08.2018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«Условных обозначениях» исключить слова «Функциональные зоны», ввести сокращенное наименование территориальных зо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дактировать наименование карт «Правила землепользования и застройки Козихинского сельсовета Ордынского района Новосибирской области» «Карта градостроительного зонирования территории поселения» «Карта градостроительного зонирования территории населенных пунктов» «Карта границ зон с особыми условиями использования территории поселения» «Карта границ зон с особыми условиями использования территории населенных пунктов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дактировать наименование карт в штамп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состав территориальных зон привести в соответствие с текстовой частью, графической частью и условными обозначени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лючить зону земли запас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Исправить технически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Козихинского сельсовета Ордынского района Новосибирской области были рассмотрены предложения и замечания участников публичных слушани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зихинского сельсовета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части III уточнить информацию о наличии и местонахождении на территории с. Козиха братской могилы партизан Гражданской вой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 «Гастроном Новый» (с. Козиха, ул Строителей, 10а), магазин «Универмаг» (с. Козиха, ул. Центральная, 30), центр (площадь с. Козиха) отнести к общественно-деловой зо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сключить земельный участок с кадастровым номером 54:20:031701:9 (категория земель: земли населенных пунктов; ВРИЗУ: для полигона твердых бытовых отходов) площадью 19357 кв.м., адрес: Новосибирская область, Ордынский район, с. Козиха из категории земель: земли населенных пунк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нести земельный участок с кадастровым номером 54:20:030401:827 (категория земель: земли сельскохозяйственного назначения; ВРИЗУ: для сельскохозяйственного производства) площадью 12470кв.м., адрес: Новосибирская область, Ордынский район, с/с Козихинский, к зоне ритуальной деятельности, с определением вида разрешенного использования земельного участка «для размещения общественного кладбищ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/>
        <w:spacing w:lineRule="auto" w:line="240" w:before="0" w:after="0"/>
        <w:rPr>
          <w:szCs w:val="28"/>
        </w:rPr>
      </w:pPr>
      <w:r>
        <w:rPr>
          <w:szCs w:val="28"/>
        </w:rPr>
        <w:t>По результатам публичных слушаний сделано следующее</w:t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озих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Козихин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Козихинского сельсовета Ордынского района Новосибирской области получил положительную оценку и рекомендован к утверждению с учетом озвученных предлож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о результатах публичных слушаний по проекту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рдынского района Новосибирской области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А. Ор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page/9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29:00Z</dcterms:created>
  <dc:creator>Сергей</dc:creator>
  <dc:description/>
  <cp:keywords/>
  <dc:language>en-US</dc:language>
  <cp:lastModifiedBy>CeNTeR</cp:lastModifiedBy>
  <cp:lastPrinted>2018-04-28T15:11:00Z</cp:lastPrinted>
  <dcterms:modified xsi:type="dcterms:W3CDTF">2018-11-26T20:36:00Z</dcterms:modified>
  <cp:revision>16</cp:revision>
  <dc:subject/>
  <dc:title>ЗАКЛЮЧЕНИЕ № 1</dc:title>
</cp:coreProperties>
</file>