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частие в аукционе по продаже права аре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.п. Ордынское</w:t>
      </w:r>
      <w:r>
        <w:rPr/>
        <w:t xml:space="preserve">                                                    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полняется претендентом (его полномочным представителе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тендент – физическое  лицо ___     юридическое лицо  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\ Наименование претендента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для физических лиц</w:t>
      </w:r>
      <w:r>
        <w:rPr>
          <w:b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ия _____________ № ______________________, выдан «_____» ____________  _____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кем выдан)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для юридических лиц</w:t>
      </w:r>
      <w:r>
        <w:rPr>
          <w:b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в качестве юридического лица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ия ____________  № __________________, дата регистрации «_____» ______________ _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рган, осуществивший регистрацию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дачи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 положения земельного участка ___________________________________________________________</w:t>
        <w:br/>
        <w:br/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_________________________________ Факс_________________ Индекс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претендента______________________________________________(Ф.И.О. или наименова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ует на основании доверенности от «_____» _________ ________ г. №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– юридического лица: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8"/>
          <w:szCs w:val="18"/>
        </w:rPr>
        <w:t>( наименование документа, серия, номер, дата и место выдачи (регистрации), кем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 ______________________ дата «____» _____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(его полномочным представителе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_____» ____________ г. в _____ч. ____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, принявшего заявку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5:00Z</dcterms:created>
  <dc:creator>comp</dc:creator>
  <dc:description/>
  <cp:keywords/>
  <dc:language>en-US</dc:language>
  <cp:lastModifiedBy>comp</cp:lastModifiedBy>
  <cp:lastPrinted>2012-04-23T11:24:00Z</cp:lastPrinted>
  <dcterms:modified xsi:type="dcterms:W3CDTF">2012-04-23T05:45:00Z</dcterms:modified>
  <cp:revision>3</cp:revision>
  <dc:subject/>
  <dc:title>Заявка</dc:title>
</cp:coreProperties>
</file>